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раснодарская краевая универсальная научная 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8"/>
          <w:szCs w:val="28"/>
        </w:rPr>
        <w:t>библиотека имени А.С. Пушкина</w:t>
      </w:r>
    </w:p>
    <w:p>
      <w:pPr>
        <w:pStyle w:val="Style16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СВОДНЫЙ КАТАЛОГ ПЕРИОДИЧЕСКИХ ИЗДАНИЙ,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получаемых 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библиотеками   г. Краснодара</w:t>
      </w:r>
    </w:p>
    <w:p>
      <w:pPr>
        <w:pStyle w:val="Style16"/>
        <w:jc w:val="center"/>
        <w:rPr/>
      </w:pPr>
      <w:r>
        <w:rPr>
          <w:rFonts w:cs="Arial" w:ascii="Arial" w:hAnsi="Arial"/>
          <w:b/>
          <w:i/>
          <w:sz w:val="32"/>
        </w:rPr>
        <w:t xml:space="preserve">в  </w:t>
      </w:r>
      <w:r>
        <w:rPr>
          <w:rFonts w:cs="Arial" w:ascii="Arial" w:hAnsi="Arial"/>
          <w:b/>
          <w:i/>
          <w:sz w:val="32"/>
          <w:lang w:val="en-US"/>
        </w:rPr>
        <w:t>I</w:t>
      </w:r>
      <w:r>
        <w:rPr>
          <w:rFonts w:cs="Arial" w:ascii="Arial" w:hAnsi="Arial"/>
          <w:b/>
          <w:i/>
          <w:sz w:val="32"/>
        </w:rPr>
        <w:t>-м  полугодии   2007 г.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07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864" w:gutter="0" w:header="720" w:top="1008" w:footer="720" w:bottom="8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</w:rPr>
        <w:t>ВНИМАНИЮ ПОЛЬЗОВАТЕЛЕЙ!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дный каталог периодических изданий содержит информацию о  газетах и журналах, получаемых крупными публичными библиотеками   и библиотеками высших учебных заведений г. Краснодара.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сведения в каталоге приведены по состоянию на 1 января 2007 года.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алог состоит из следующих разделов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библиотек, включённых в сводный каталог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сокращений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лфавитный список районных (городских)газет, получаемых книгохранилищем ККУНБ им. А.С. Пушкина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лфавитный список российских газет, получаемых библиотеками г. Краснодара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лфавитный список российских журналов, получаемых библиотеками г. Краснодара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лфавитный список зарубежных изданий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я газетных и журнальных изданий располагаются в алфавитном порядке.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названия следуют цифры (от 1 до 9), обозначающие публичную библиотеку или библиотеку вуза г. Краснодара, имеющую указанное издание. Перечень библиотек, включённых в сводный каталог, под номерами дан на стр. 2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условно-сокращенные обозначения отделов ККУНБ им. А.С. Пушкина, получающих указанное издание.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сокращений напечатан на 4 и 5 страница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имер: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газета ТРУД – 3,6,9 ЗП КХ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ая строка каталога информирует: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зету </w:t>
      </w:r>
      <w:r>
        <w:rPr>
          <w:rFonts w:cs="Arial" w:ascii="Arial" w:hAnsi="Arial"/>
          <w:b/>
        </w:rPr>
        <w:t>ТРУД</w:t>
      </w:r>
      <w:r>
        <w:rPr>
          <w:rFonts w:cs="Arial" w:ascii="Arial" w:hAnsi="Arial"/>
        </w:rPr>
        <w:t xml:space="preserve"> получает краевая юношеская библиотека (3), библиотека КубГУ(6) и ККУНБ им. А.С. Пушкина(9) – зал периодики (отдел газетного фонда) и книгохранилищ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>
          <w:rFonts w:cs="Arial" w:ascii="Arial" w:hAnsi="Arial"/>
          <w:b/>
        </w:rPr>
        <w:t xml:space="preserve">Журнал ЗВЕЗДА – 1,3,4,6,9 </w:t>
        <w:tab/>
        <w:t>АБ ЗП КХ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я строка каталога информирует: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rFonts w:cs="Arial" w:ascii="Arial" w:hAnsi="Arial"/>
        </w:rPr>
        <w:t xml:space="preserve">журнал </w:t>
      </w:r>
      <w:r>
        <w:rPr>
          <w:rFonts w:cs="Arial" w:ascii="Arial" w:hAnsi="Arial"/>
          <w:b/>
        </w:rPr>
        <w:t xml:space="preserve">ЗВЕЗДА </w:t>
      </w:r>
      <w:r>
        <w:rPr>
          <w:rFonts w:cs="Arial" w:ascii="Arial" w:hAnsi="Arial"/>
        </w:rPr>
        <w:t>получает библиотека КГУКИ (1),краевая юношеская библиотека (3), библиотека КГТУ (4),библиотека КубГУ (6) и ККУНБ им. А.С. Пушкина – абонемент, зал периодики (отдел журнального фонда), книгохранилище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дный каталог периодических изданий является библиотечным изданием, выпускается дважды в год после подписных кампаний отделом газетного фонда ККУНБ им. А.С. Пушкина. Каталог рассчитан на широкий круг читателей и библиотечных работников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864" w:gutter="0" w:header="720" w:top="1008" w:footer="720" w:bottom="8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еречень библиотек,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ключенных в сводный каталог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Библиотека КГУ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40-лет Победы,3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Библиотека КГМ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Седина,4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раснодарская краевая юношеская библиоте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Офицерская,43</w:t>
            </w:r>
          </w:p>
        </w:tc>
      </w:tr>
      <w:tr>
        <w:trPr>
          <w:trHeight w:val="245" w:hRule="atLeast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Библиотека КГТ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Московская,2 "А"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Библиотека КГУФ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Длинная,18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Научная библиотека КубГ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Ставропльская,149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 xml:space="preserve">Библиотека НИЦ традиционной культуры ГНТУ КК "Кубанский казачий хор"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Красная,5,  комната 5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Красная,8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раснодарская краевая универсальная научная библиотека  (ККУН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8"/>
              </w:rPr>
              <w:t>имени А.С. Пушки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Красная,8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864" w:gutter="0" w:header="720" w:top="1008" w:footer="720" w:bottom="8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писок сокращений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водном каталоге используются следующие сокращения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ГУКИ         –   Краснодарский государственный университет культуры и искусст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ГМУ           –   Кубанский государственный медицинский университ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ГТУ            –   Кубанский государственный технологический университет</w:t>
      </w:r>
    </w:p>
    <w:p>
      <w:pPr>
        <w:pStyle w:val="Normal"/>
        <w:spacing w:lineRule="atLeast" w:line="240"/>
        <w:ind w:left="1710" w:hanging="1710"/>
        <w:rPr/>
      </w:pPr>
      <w:r>
        <w:rPr>
          <w:rFonts w:cs="Arial" w:ascii="Arial" w:hAnsi="Arial"/>
        </w:rPr>
        <w:t xml:space="preserve">КГУФК         –   Кубанский государственный университет физической культуры, спорта  и туризма </w:t>
      </w:r>
    </w:p>
    <w:p>
      <w:pPr>
        <w:pStyle w:val="Normal"/>
        <w:spacing w:lineRule="atLeast" w:line="240"/>
        <w:ind w:left="1710" w:hanging="1710"/>
        <w:rPr>
          <w:rFonts w:ascii="Arial" w:hAnsi="Arial" w:cs="Arial"/>
        </w:rPr>
      </w:pPr>
      <w:r>
        <w:rPr>
          <w:rFonts w:cs="Arial" w:ascii="Arial" w:hAnsi="Arial"/>
        </w:rPr>
        <w:t xml:space="preserve">ККУНБ       –     Краснодарская краевая универсальная научная библиотека им. А.С. Пушкина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бГУ         –     Кубанский государственный университет</w:t>
      </w:r>
    </w:p>
    <w:p>
      <w:pPr>
        <w:pStyle w:val="Normal"/>
        <w:spacing w:lineRule="atLeast" w:line="24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  <w:t>НИЦ ГНТУ КК – научно-исследовательский центр государственного научно- творческого учреждения Краснодарского кра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Б   – абонемен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СУ  – автоматизированная система управлени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ИР  – директо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ЗАМ  – заместитель директора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ЗП   – залы периодики (отдел газетного фонда или отдел журнального фонда)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ИБО  – информационно-библиографический отдел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О   – отдел иностранной литератур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О   – краеведческий отде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ОМП – отдел комплектования фонд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Х   – книгохранилищ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МР   – отдел массовой работы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М   – нотно-музыкальный отде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МО  – научно-методический отде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А   – отдел автоматизаци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БРАБ – отдел обработки фонд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И   – отдел искусств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НЖ  – инжене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У   – отдел учё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ФБФ – отдел формирования библиотечных фонд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ЦПИ – публичный центр правовой информаци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ЧЗ   – читальный  за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ЭКОН – экономис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ЭЧЗ  – электронный читальный за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    – Академия нау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ПК   – агропромышленный комплек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Д    – база данн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КИ  – бюллетень иностранной коммерческой информ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АК   – высшая аттестационная комисс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НИТИ – Всероссийский институт научной и технической информации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DVD</w:t>
      </w:r>
      <w:r>
        <w:rPr>
          <w:rFonts w:cs="Arial" w:ascii="Arial" w:hAnsi="Arial"/>
        </w:rPr>
        <w:t xml:space="preserve">   – цифровой дис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ИОН РАН – Институт научной информации по общественным наукам РАН</w:t>
      </w:r>
    </w:p>
    <w:p>
      <w:pPr>
        <w:pStyle w:val="Normal"/>
        <w:jc w:val="both"/>
        <w:rPr/>
      </w:pPr>
      <w:r>
        <w:rPr>
          <w:rFonts w:cs="Arial" w:ascii="Arial" w:hAnsi="Arial"/>
        </w:rPr>
        <w:t>ИФЛА – Международная федерация библиотечных ассоциаций и учрежд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К   - Краснодарский кра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ФК  – лечебная физкульту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ВД  – министерство внутренних дел</w:t>
      </w:r>
    </w:p>
    <w:p>
      <w:pPr>
        <w:pStyle w:val="Normal"/>
        <w:jc w:val="both"/>
        <w:rPr/>
      </w:pPr>
      <w:r>
        <w:rPr>
          <w:rFonts w:cs="Arial" w:ascii="Arial" w:hAnsi="Arial"/>
        </w:rPr>
        <w:t>МГУ  – Московский государственный университет им. М.В. Ломоно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ИП – Московское общество испытателей природ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Р  – научно-исследовательская разработ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ТД  – научно-техническая документ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ТД  – научно-технические дости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ТИ  – научно-техническая информ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И   – обзорная информац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Р  – опытно-конструкторская разработ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К   – персональный компьютер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 xml:space="preserve">   – </w:t>
      </w:r>
      <w:r>
        <w:rPr>
          <w:rFonts w:cs="Arial" w:ascii="Arial" w:hAnsi="Arial"/>
          <w:lang w:val="en-US"/>
        </w:rPr>
        <w:t>Publ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lations</w:t>
      </w:r>
      <w:r>
        <w:rPr>
          <w:rFonts w:cs="Arial" w:ascii="Arial" w:hAnsi="Arial"/>
        </w:rPr>
        <w:t xml:space="preserve"> (связи с общественностью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Н  – Российская академия нау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БА  –  Российская библиотечная ассоци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ГЭУ – Ростовский государственный экономический университ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Ж   – реферативный журна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   – реферативная информ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ДН – Российский университет дружбы нар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Ф   – Российская Федер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Б   – сборник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 xml:space="preserve">   – компакт-диск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OM</w:t>
      </w:r>
      <w:r>
        <w:rPr>
          <w:rFonts w:cs="Arial" w:ascii="Arial" w:hAnsi="Arial"/>
        </w:rPr>
        <w:t xml:space="preserve"> - постоянная память на компакт-диск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ФТ – программное обеспеч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Д – система управления базами дан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В   – телевидение, телевизион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З   – федеральный зак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И   – экспресс-информ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ТК  - Южная Телекоммуникационная Компания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WEB</w:t>
      </w:r>
      <w:r>
        <w:rPr>
          <w:rFonts w:cs="Arial" w:ascii="Arial" w:hAnsi="Arial"/>
        </w:rPr>
        <w:t xml:space="preserve">  – «Всемирная паутина», Се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40" w:right="864" w:gutter="0" w:header="720" w:top="1008" w:footer="720" w:bottom="8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районных (городских) газет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получаемых  отделом книгохранения  ККУНБ им. А.С. Пушкина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3422"/>
      </w:tblGrid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инская лини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бин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нгар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ловско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лерская газе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дле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ина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п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пское Черноморь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фа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бин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шеронский рабочий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пшерон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гументы и комментари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вирочк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вирская газе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343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вирский собеседни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глинские вест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гли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юховецкие новост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4 час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лькевич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а удач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и о здоровь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армавирских электр. сетей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ник Предгорь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шеро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и славян юга Росси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ерний Лабинс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Лабин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лёт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рин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МП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ь Советов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ерёд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емя </w:t>
            </w: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3422" w:type="dxa"/>
            <w:tcBorders/>
          </w:tcPr>
          <w:p>
            <w:pPr>
              <w:pStyle w:val="Normal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ё для вас. Геленджи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Геленджи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ё для вас. Кропоткин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м вмест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уапсе "Орлёнок"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ета новостей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ленджи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Геленджи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с правды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на вершин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о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ий Ключ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ховность и разум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я Кубан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авя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мя труд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р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бюро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чье  Черноморь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ец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кол православи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й компас Черноморь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аньон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ейк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еновские вест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енов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минал и право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инские извести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инские итог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и-продай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инские вест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Лабин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ское знам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инский райком партии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ки ТВ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ё предгорь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 Туапс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ская газе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 Армавир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 Новороссийс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российский рабочий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е факты и событи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ни Кубан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да и утешени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Отрадная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вский торговый дом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Павловская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ус (школьная газета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остров Тамань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амань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горь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о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азовские степ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азовье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орско-Ахтар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ыв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м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убанские огн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орско-Ахтарские вест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инциальная газе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инциальная газета. Кавказ каждый день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Лабинс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ы строит. рынк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очи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плюс ТВ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вет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ламный супермаркет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Гулькевичи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лёгкой рук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ют Орлёно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ая газет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ая жизнь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ая новь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Лабин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ременная энциклопедия доход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Приазовь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ная новь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ные зор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ань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й успех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г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вестни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прогноз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хорецк-экспрес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ихорец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хорецкие вест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Тихорецк 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бун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Динская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апсинские вест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апсинские новост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чный день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Лабинский перекрёсто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ы и событи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ментник Новороссийск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Кубани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оренов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морк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морская здравниц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очи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есть истина?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ин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иновский курьер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ж новостей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имашевск</w:t>
            </w:r>
          </w:p>
        </w:tc>
      </w:tr>
      <w:tr>
        <w:trPr>
          <w:trHeight w:val="45" w:hRule="atLeast"/>
        </w:trPr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ый коктейль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Новороссийск</w:t>
            </w:r>
          </w:p>
        </w:tc>
      </w:tr>
    </w:tbl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864" w:gutter="0" w:header="720" w:top="1008" w:footer="720" w:bottom="86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лфавитный список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их газет, получаемых библиотеками г. Краснодара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ЕВЮ 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ЫНОК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РОСНАБСЕРВИС –9 ЗП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АДЕМИЯ (РОСТОВ НА ДОНУ)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ГЛИЙСКИЙ ЯЗЫК-ПЕРВОЕ СЕНТЯБРЯ - 1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АНГЛО-РУССКИЙ МИР / </w:t>
      </w:r>
      <w:r>
        <w:rPr>
          <w:rFonts w:cs="Arial" w:ascii="Arial" w:hAnsi="Arial"/>
          <w:sz w:val="24"/>
          <w:lang w:val="en-US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ENGLISH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USS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LD</w:t>
      </w:r>
      <w:r>
        <w:rPr>
          <w:rFonts w:cs="Arial" w:ascii="Arial" w:hAnsi="Arial"/>
          <w:sz w:val="24"/>
        </w:rPr>
        <w:t xml:space="preserve">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ОЛОГИЯ ТАИНСТВЕННЫХ ЯВЛЕНИЙ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ГУМЕНТЫ И ФАКТЫ – 1,2,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Ф. ЗДОРОВЬЕ – 2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В ШКОЛЕ - ПЕРВОЕ СЕНТЯБРЯ – 3,8</w:t>
      </w:r>
    </w:p>
    <w:p>
      <w:pPr>
        <w:pStyle w:val="Style16"/>
        <w:rPr/>
      </w:pPr>
      <w:r>
        <w:rPr>
          <w:rFonts w:cs="Arial" w:ascii="Arial" w:hAnsi="Arial"/>
          <w:sz w:val="24"/>
        </w:rPr>
        <w:t>БИБЛИОТЕЧНАЯ ГАЗЕТА – 3,6,8,9 ЗП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НАЯ СТОЛИЦА – 9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 И БАНКИ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РО - 9 ЗП КХ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ЖДЫЙ ДОМ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РАСНОДАРЕ ЕСТЬ РАБОТА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-БАНКЪ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АШЕ ПРАВО-ПРИЛОЖЕНИЕ ДОКУМЕНТ – 8,9 ЗП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ШИ 6 СОТОК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ОМОСТ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ТОВАРОВ И УСЛУГ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ТОРГОВ – 9 ЗП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ЮТК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ТЕРАH – 8,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ЧЕРНИЙ КРАСНОДАР – 9 ЗП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ТРИНА КРАСНОДАРА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РЕМЯ-ДЕНЬГИ – 9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ЛЬНАЯ КУБАНЬ – 1,3,6,8,9 АБ ЗП КО КХ ЧЗ </w:t>
      </w:r>
    </w:p>
    <w:p>
      <w:pPr>
        <w:pStyle w:val="Style16"/>
        <w:rPr/>
      </w:pPr>
      <w:r>
        <w:rPr>
          <w:rFonts w:cs="Arial" w:ascii="Arial" w:hAnsi="Arial"/>
          <w:sz w:val="24"/>
        </w:rPr>
        <w:t>ВСЁ ДЛЯ ВАС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Ё ТВ – 9 ЗП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УЗОВСКИЙ ВЕСТНИК / ВУЗОВСКИЕ ВЕСТИ – 1,6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ЗЕТ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РГИЕВСКИЙ ЛИСТОК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ОВЕДЕНИЕ ПРИЛ. К УЧИТЕЛЬСКОЙ ГАЗЕТЕ – 3,8</w:t>
        <w:tab/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УДОК – 9 ЗП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ЙДЖЕСТ ДЛЯ ИЗУЧАЮЩИХ АНГЛИЙСКИЙ ЯЗЫК – 1,5,9 ИО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ЕРЬ -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ОВАЯ КНИГА – 9 КОМП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ДЛЯ ВСЕХ - 9 ЗП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ОЙ ПРИЛ. К "ГАЗЕТЕ"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УГ В ШКОЛЕ -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А МОЯ – 9 ЗП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ВРО ФУТБОЛ – 8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ЗНЬ ЗА ВСЮ НЕДЕЛЮ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ЫЙ ВЕСТНИК – 8,9 ЗП КХ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ТРА – 1,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ОРОВЬЕ ПЛЮС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ОРОВЫЙ ОБРАЗ ЖИЗНИ - ВЕСТНИК "ЗОЖ" – 3,5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ЛЕНЫЙ МИР – 3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НИЕ-ВЛАСТЬ! – 7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ГРА </w:t>
      </w:r>
      <w:r>
        <w:rPr>
          <w:rFonts w:cs="Arial" w:ascii="Arial" w:hAnsi="Arial"/>
          <w:sz w:val="24"/>
          <w:lang w:val="en-US"/>
        </w:rPr>
        <w:t>LD</w:t>
      </w:r>
      <w:r>
        <w:rPr>
          <w:rFonts w:cs="Arial" w:ascii="Arial" w:hAnsi="Arial"/>
          <w:sz w:val="24"/>
        </w:rPr>
        <w:t xml:space="preserve"> –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РУК В РУКИ. КРАСНОДАР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– 1,3,6,8,9 ЗП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НАЯ ГАЗЕТ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ТИКА-ПЕРВОЕ СЕНТЯБРЯ –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СКУССТВО-ПЕРВОЕ СЕНТЯБРЯ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-ПЕРВОЕ СЕНТЯБРЯ – 1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ЦЕЛЕНИЕ -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ЦЕЛИСЬ ВЕРОЙ – 9 АБ ЗП КХ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ЧИЙ ВЗГЛЯД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ГОТОРГОВАЯ ГАЗЕТА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ЖНАЯ ГАЗЕТА – 9 КОМ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ЖНОЕ ОБОЗРЕHИЕ – 1,2,3,6,7,8,9 ЗП КОМП ОФБФ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МЕРСАНТЪ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ПЬЮТЕРНАЯ НЕДЕЛЯ / </w:t>
      </w:r>
      <w:r>
        <w:rPr>
          <w:rFonts w:cs="Arial" w:ascii="Arial" w:hAnsi="Arial"/>
          <w:sz w:val="24"/>
          <w:lang w:val="en-US"/>
        </w:rPr>
        <w:t>P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EEK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RUSSI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EDITION</w:t>
      </w:r>
      <w:r>
        <w:rPr>
          <w:rFonts w:cs="Arial" w:ascii="Arial" w:hAnsi="Arial"/>
          <w:sz w:val="24"/>
        </w:rPr>
        <w:t xml:space="preserve"> –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Ы И ОРГТЕХНИКА – 9 КХ ОА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СОМОЛЬСКАЯ ПРАВДА – 1,2,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УРСНЫЕ ТОРГИ. ИНФОРМАЦИОННО-АНАЛИТИЧЕСКИЙ БЮЛЛЕТЕНЬ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ПОРАЦИЯ. ДЕВЕЛОПМЕНТ-ЮГ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ЕВЫЕ НОВОСТИ. ВЕСТНИК АДМИНИСТРАЦИИ КРАЯ – 9 АБ ЗП КО КХ ЧЗ Н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ЗВЕЗДА -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 – 1,3,6, 8,9 ЗП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СКИЕ ИЗВЕСТИЯ – 1,2,3,5,6,7,8,9 АБ КХ ЗП ОФБФ КО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СКИЙ КУРЬЕРЪ – 9 ЗП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ЕСТЬЯНСКАЯ РУСЬ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СТЬЯНСКИЕ ВЕДОМОСТ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СКАЯ НЕДВИЖИМОСТЬ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АЯ НЕДЕЛЯ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СКАЯ ОКОЛИЦА – 9 ЗП КХ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СКАЯ ПРАВДА – 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Е НОВОСТИ – 1,2,3,5,6,7,8,9 ЗП КО МБА ОБР ОФБФ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ГОСАГРОУНИВЕРСИТЕТ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СКИЙ КОММЕРЧЕСКИЙ КУРЬЕР - 9 КХ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Ь-БИЗНЕС – 3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Ь СЕГОДНЯ – 1,3,6,7,8,9  АБ ЗП КО НМО ОФБФ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ТЕЛЕКОМ-ТВ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А – 1,3,6,8,9 НМО ЗП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СНАЯ ГАЗЕТ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А-ПЕРВОЕ СЕНТЯБРЯ – 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ГАЗЕТА – 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КУБАНЬ – 1,3,6,8,9  АБ ЗП КО КХ ОФБФ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РОССИЯ – 3,6,9 ЗП 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ДИК КУБАНИ. КМА - 2,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ГАЗЕТА - 2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ИЙ ВЕСТНИК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А ЗА МЕРУ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ЛИЦЕЙСКАЯ ГАЗЕТА КУБАНИ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КУБАНИ – 9 КХ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НОВОСТЕЙ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ДЁЖНЫЙ ВЕСТНИК КУБАНИ - 3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НАСТЫРСКИЙ ЛЕЧЕБНИК – 9  АБ ЗП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ОВСКАЯ НЕМЕЦКАЯ ГАЗЕТА на немецком языке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Е НОВОСТИ – 3,6,8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MOSCOW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 на английском языке – 1,5,6,8,9 И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ОВСКИЙ КОМСОМОЛЕЦ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ОВСКИЙ КОМСОМОЛЕЦ-БУЛЬВАР – 3  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ОВСКИЙ КОМСОМОЛЕЦ НА КУБАНИ – 3,6,9 КХ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АЛЬНОЕ ОБОЗРЕНИЕ – 9 НМ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Д КУБАНЬЮ – 8,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ШКОЛА-ПЕРВОЕ СЕНТЯБР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ША ВЕРСИЯ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ДВИЖИМОСТЬ КУБАНИ БЕЗ ПОСРЕДНИКОВ – 9 ЗП КХ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ДЕЛЯ БУХГАЛТЕРА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АВИСИМАЯ ГАЗЕТА – 6,7,8,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НЕЗАВИСИМАЯ ГАЗЕТА - </w:t>
      </w:r>
      <w:r>
        <w:rPr>
          <w:rFonts w:cs="Arial" w:ascii="Arial" w:hAnsi="Arial"/>
          <w:sz w:val="24"/>
          <w:lang w:val="en-US"/>
        </w:rPr>
        <w:t>EX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IBRIS</w:t>
      </w:r>
      <w:r>
        <w:rPr>
          <w:rFonts w:cs="Arial" w:ascii="Arial" w:hAnsi="Arial"/>
          <w:sz w:val="24"/>
        </w:rPr>
        <w:t xml:space="preserve"> – 7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АВИСИМАЯ ГАЗЕТА - РЕЛИГИИ – 7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АВИСИМАЯ ГАЗЕТА – НЕЗАВИСИМОЕ ВОЕННОЕ ОБОЗРЕНИЕ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МЕЦКИЙ ЯЗЫК-ПЕРВОЕ СЕНТЯБРЯ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ИВА КУБАНИ -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ГАЗЕТА – 7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ГАЗЕТА КУБАНИ –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ПОТРЕБИТЕЛЬСКАЯ ГАЗЕТ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РОССИЙСКИЙ РАБОЧИЙ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Е ИЗВЕСТИ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АТИВНЫЕ АКТЫ ДЛЯ БУХГАЛТЕРА – 2,6,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РЛАМЕНТСКАЯ ГАЗЕТА – 3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РИОТ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РИОТ КУБАНИ – 9 ЗП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ДАГОГИЧЕСКИЙ ВЕСТHИК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ВОРЬЕ КУБАНИ – 9 ЗП ПТ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ИСК - 1,2,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КА НЕ ПОЗДНО – 3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ИЙ ЗВОНОК – 3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ДА -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ЛАВНАЯ ГАЗЕТА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ЛАВНАЯ НАРОДНАЯ ГАЗЕТА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ЛАВНЫЙ ГОЛОС КУБАН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УПРЕЖДЕНИЕ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УПРЕЖДЕНИЕ ПЛЮС. БИБЛИОТЕЧКА "ЗОЖ" – 9 ЗП </w:t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ГАЗЕТА: "МЫ И МИР"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УГЛОВ – 3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ОНЕЖ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ВЕТ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ГАЗЕТА – 1,2,3,6,7,8,9 АБ ЗП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БИЗНЕС-ГАЗЕТА – 1,2,3,6,7,8,9 АБ ЗП НМ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МУЗЫКАЛЬНАЯ ГАЗЕТА - 1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Е ВЕСТИ – 6,8,9 ЗП  </w:t>
      </w:r>
    </w:p>
    <w:p>
      <w:pPr>
        <w:pStyle w:val="Style16"/>
        <w:rPr/>
      </w:pPr>
      <w:r>
        <w:rPr>
          <w:rFonts w:cs="Arial" w:ascii="Arial" w:hAnsi="Arial"/>
          <w:sz w:val="24"/>
        </w:rPr>
        <w:t>РОСС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ВЕСТНИК – 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ЯЗЫК-ПЕРВОЕ СЕНТЯБРЯ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Ь ДЕРЖАВНАЯ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НОК ТРУДА КУБАНИ – 9 ЗП КХ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ВЕРНЫЙ КАВКАЗ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АЯ ЖИЗНЬ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ЬЯ 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БЕСЕДНИК – 3,8,9 ЗП КХ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ОВЕРШЕННО СЕКРЕТНО – 3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СКАЯ КУБАНЬ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СКАЯ РОССИЯ – 1,3,6,7,8,9  ЗП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СКИЙ СПОРТ – 1,5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СКИЙ СПОРТ – ФУТБОЛ – 1,5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ЛНЫШКО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НАЗ РОССИИ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ИД-ИНФО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ОРТ ДЛЯ ВСЕХ - 5 </w:t>
      </w:r>
    </w:p>
    <w:p>
      <w:pPr>
        <w:pStyle w:val="Style16"/>
        <w:rPr/>
      </w:pPr>
      <w:r>
        <w:rPr>
          <w:rFonts w:cs="Arial" w:ascii="Arial" w:hAnsi="Arial"/>
          <w:sz w:val="24"/>
        </w:rPr>
        <w:t>СПОРТ-ЭКСПРЕСС – 3,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ИТЕЛЬНАЯ ГАЗЕТА – 9 ЗП    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ОКТЯБР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АТРАЛЬНЫЕ НОВЫЕ ИЗВЕСТИЯ -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АРНЫЙ СПРАВОЧНИК КУБАНИ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ГОВАЯ ГАЗЕТА – 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ИБУНА-РТ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Д – 3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-7 – 2,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НИСОН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АДЬБА И ДАЧА – 9 ПТ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ИТЕЛЬСКАЯ ГАЗЕТА – 6,8,9 ЗП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АЦЕВТИЧЕСКИЙ ВЕСТНИК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ОВАЯ ГАЗЕТА – 2,3,5,6,8,9 ЗП ЭКОН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РАНЦУЗСКИЙ ЯЗЫК-ПЕРВОЕ СЕНТЯБРЯ –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ТБОЛ - 8,9 ЗП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 ТРУДА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НОМОРСКАЯ ЗДРАВНИЦА – 9 ЗП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ЫЕ ИГРЫ И КОНКУРСЫ -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КОЛЬНЫЙ ПСИХОЛОГ-ПЕРВОЕ СЕНТЯБРЯ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ЩИТ И МЕЧ – 9 ЗП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И ЖИЗНЬ – 1,3,5,6,8,9 АБ ЗП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И ЖИЗНЬ. ЮРИСТ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АЯ И ФИЛОСОФСКАЯ ГАЗЕТА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НОВОСТ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РАН И СЦЕНА – 1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ЮЖНЫЙ ФЕДЕРАЛЬНЫЙ  – 1,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ИЙ АСПЕКТ – 7,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864" w:gutter="0" w:header="720" w:top="1008" w:footer="720" w:bottom="86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лфавитный список российских журналов,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лучаемых  библиотеками г. Краснодара</w:t>
      </w:r>
    </w:p>
    <w:p>
      <w:pPr>
        <w:pStyle w:val="Style1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ИТУРИЕНТ – 3,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ИАЦИЯ И КОСМОНАВТИКА ВЧЕРА, СЕГОДНЯ, ЗАВТРА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РОР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ЗАЦИЯ И СОВРЕМЕННЫЕ ТЕХНОЛОГ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КА И ВЫЧИСЛИТЕЛЬНАЯ ТЕХ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АТИКА И ТЕЛЕМЕХАHИКА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КА, СВЯЗЬ, ИНФОРМАТ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ЕТР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ОБИЛ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ОБИЛЬНАЯ ПРОМЫШЛЕННОСТЬ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ОБИЛЬНЫЕ ДОРОГИ – 4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ОБИЛЬНЫЙ ТРАНСПОРТ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СПОРТ – 3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СТРОЕНИЕ ЗА РУБЕЖОМ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ТРАНСПОРТНОЕ ПРЕДПРИЯТИЕ - 4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ГРОХИМИЧЕСКИЙ ВЕСТНИК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ГРОХИМ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АПТИВНАЯ ФИЗИЧЕСКАЯ КУЛЬТУРА -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ВОКАТ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ВОКАТСКАЯ ПРАКТИКА – 6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ТИВНОЕ ПРАВО И ПРОЦЕСС –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ТОР ОБРАЗОВАНИЯ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ЗИЯ И АФРИКА СЕГОДHЯ – 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ф ДОЧКИ-МАТЕР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КРЕДИТАЦИЯ В ОБРАЗОВАНИИ –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МЕОЛОГ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УСТ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УШЕРСТВО И ГИНЕК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ГОРИТМЫ И ПРОГРАММЫ. АННОТ. БИБЛИОГР. УКАЗАТЕЛЬ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ЛЕРГОЛОГИЯ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ЛЕРГОЛОГИЯ И ИММУ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ЬМА МАТЕР (ВЕСТНИК ВЫСШЕЙ ШКОЛЫ) – 1,2,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БУЛАТОРНАЯ ХИРУРГИЯ. СТАЦИОНАРОЗАМЕЩАЮЩИЕ ТЕХНОЛОГИИ – 2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АЛИТ. ОБЗОРЫ ПО ОСНОВНЫМ НАПРАВЛЕНИЯМ ВЫСШЕГО ОБРАЗОВАНИЯ – 2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ИОЛОГИЯ И СОСУДИСТ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ЕСТЕЗИОЛОГИЯ И РЕАНИМА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АРИТМ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ХИРУР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ХИРУРГИЧЕСКОЙ ГЕ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ИБИОТИКИ И ХИМИ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ТИКРИЗИСНОЕ И ВНЕШНЕЕ УПРАВЛЕНИЕ. КОМПЛЕКТ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ПК: ЭКОНОМИКА, УПРАВЛЕНИЕ – 4,8,9 ЧЗ 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АЯ НАЛОГОВАЯ ПРАКТИКА – 4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АЯ ПРАКТИКА С ПРИЛОЖЕНИЕМ СУДЕБНЫЕ РЕШЕНИЯ.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ЫЙ И ГРАЖДАНСКИЙ ПРОЦЕСС –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 ХРОНИКА: ART CHRONIKA – 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ХИДОМ С ПРИЛОЖЕНИЕМ ЭЛИТДОМ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В 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ТЕКТУРА И СТРОИТЕЛЬСТВО МОСКВ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ХИТЕКТУРА И СТРОИТЕЛЬСТВО РОССИИ – 1,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ТЕКТУРА. СТРОИТЕЛЬСТВО. ДИЗАЙН - 3,4,6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ТРОНОМИЧЕСКИЙ ВЕСТНИ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ТРОНОМ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ТРОНОМ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ЕЛЬЕ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Т – 3,4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УДИТ И НАЛОГООБЛОЖЕНИЕ – 4,8,9 ЗП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УДИТОР – 4,6,9 ПЦПИ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ТОРСКИЕ ВЕДОМОСТИ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Б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ЛЕТ -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НКОВСКИЙ БИЗНЕС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НКОВСКОЕ ДЕЛО – 3,4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ОВСКОЕ ПРАВО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ДИ (БЕЗОПАСНОСТЬ. ДОСТОВЕРНОСТЬ. ИНФОРМАЦИЯ)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ОПАСНОСТЬ В ТЕХНОСФЕРЕ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ЖИЗНЕДЕЯТЕЛЬНОСТИ –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ИНФОРМАЦИОННЫХ ТЕХНОЛОГИ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ТРУДА В ПРОМЫШЛЕННОСТИ – 1,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ТОН И ЖЕЛЕЗОБЕТОН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. КАТ. ПЕЧ. КАРТ. НА СТАТЬИ ИЗ Ж. И СБ.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. КАТ. ПЕЧ. КАРТ. НА КНИГИ И БРОШЮРЫ – 9 ОБР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. КАТ. ПЕЧ. КАРТ. НА СТАТЬИ ИЗ ГАЗЕТ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. ПОЛИТЕМАТИЧЕСКАЯ БД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АФИЯ – 1,2,3,4,6,8,9  ИБО ЗП КО НМО  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БЛИОГРАФИЯ РОССИЙСКОЙ БИБЛИОГРАФИИ. ЕЖЕГОДНИК 2006.Ч.1-2– 1,6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ПОЛЕ – 3,8</w:t>
      </w:r>
      <w:r>
        <w:rPr>
          <w:rFonts w:cs="Arial" w:ascii="Arial" w:hAnsi="Arial"/>
        </w:rPr>
        <w:t xml:space="preserve">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– 1,2,3,4,6,8,9 ИБО НМО ДИР ЗП ЗАМ ОФБФ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В ЭПОХУ ПЕРЕМЕН – 3,6,9 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ЖУРНАЛА "ИНФОРМАТИКА И ОБРАЗОВАНИЕ"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ЖУРНАЛА "КАДРЫ ПРЕДПРИЯТИЯ"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КА ЖУРНАЛА "КОНСУЛЬТАНТ БУХГАЛТЕРА"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ЖУРНАЛА "СОЦИАЛЬНАЯ ЗАЩИТА" – 8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ЖУРНАЛА "ТРУДОВОЕ ПРАВО РФ"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КА И ЗАКОН. ВЫП.22 – 1,2,3,6,8,9АБ ДИР ИБО ЗАМ НМО ЧЗ ЭКОН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ИНЖЕНЕРА ПО ОХРАНЕ ТРУДА – 2,4,8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ИБЛИОТЕКА ХОЗЯЙСТВЕННОГО РУКОВОДИТЕЛЯ – 8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БИБЛИОТЕКА ШКОЛЬНИКА +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РЬ: ЮРИДИЧЕСКИЙ КОНСУЛЬТАНТ – 3,8,9 ЗА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И УЧЕБНЫХ ЗАВЕДЕНИЙ – 1,2,4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ОВЕДЕНИЕ – 1,3,4,6,8,9  ЗАМ ЗП  КХ НМО ОФБФ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КА ПРОФСОЮЗНОГО АКТИВА И ПРЕДПРИЯТИЯ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КА "РОССИЙСКОЙ ГАЗЕТЫ" – 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НОЕ ДЕЛО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НОЕ ДЕЛО - XXI ВЕК – 1,3,6,8,9 ДИР НМО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ЧНОЕ ДЕЛО И БИБЛИОГРАФИЯ – 1,3,8,9 ИБО  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БЛИОТЕЧНОЕ ДЕЛО. НОВЫЕ ТЕХНОЛОГИИ – 1,3,8,9  ДИР ЗАМ ИБО НМО ОБР ОФБФ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 В ЗАКОНЕ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ЗНЕС В РОССИИ - ДЕЛОВЫЕ ЛЮДИ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 ЖУРНАЛ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РАКТИКУМ. МАРКЕТИНГ И МЕНЕДЖМЕН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ЗНЕС-ЭКСПЕРТ – 6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НО: БЮДЖЕТНЫЕ УЧРЕЖДЕНИЯ – 1,2,3,4,9 ЭКОН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Я В ШКОЛЕ –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Я МОР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ЛОГИЯ.РЖ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МЕДИЦИНСКАЯ ХИМ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МЕДИЦИНСКАЯ РАДИОЭЛЕКТРО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ОРГАНИЧЕСКАЯ ХИМИЯ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ТЕХНОЛОГИЯ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ФИЗИКА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ХИМИЯ – 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СС. БИЗНЕС: ОРГАНИЗАЦИЯ. СТРАТЕГИЯ. СИСТЕМЫ.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ТАНИЧЕСКИЙ ЖУРНАЛ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АТИШКА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ЕНД-МЕНЕДЖМЕНТ. БУТЛЕРОВСКИЕ СООБЩЕНИЯ – 6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BROADCASTING</w:t>
      </w:r>
      <w:r>
        <w:rPr>
          <w:rFonts w:cs="Arial" w:ascii="Arial" w:hAnsi="Arial"/>
          <w:sz w:val="24"/>
        </w:rPr>
        <w:t>. ТВ И РАДИОВЕЩАНИЕ. С ОТРАСЛЕВЫМ КАТАЛОГОМ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СТ: БЮЛЛЕТЕНЬ СТРОИТЕЛЬНОЙ ТЕХН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ДЬ ЗДОРОВ! – 2 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BURDA</w:t>
      </w:r>
      <w:r>
        <w:rPr>
          <w:rFonts w:cs="Arial" w:ascii="Arial" w:hAnsi="Arial"/>
          <w:sz w:val="24"/>
        </w:rPr>
        <w:t>/БУРДА – 1,3,8,9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 И КОМПЬЮТЕР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ИЯ И БАН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ЕТ –1,3,4,5,6,8,9 ЗП 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УЧЁТ В БЮДЖЕТНЫХ И НЕКОММЕРЧЕСКИХ ОРГАНИЗАЦИЯХ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УЧЁТ В ЗДРАВООХРАНЕН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ЕТ И НАЛОГИ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ЁТ И НАЛОГИ В ТОРГОВЛЕ - 1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ДЖЕТНЫЕ ОРГАНИЗАЦИИ. ЭКОНОМИКА И УЧЁТ – 1,2,8,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HЬ ВЕРХОВHОГО СУДА РФ – 1,6,8,9 КХ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"ИЗОБРЕТЕНИЯ. ПОЛЕЗНЫЕ МОДЕЛИ" - 4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ИНОСТРАННОЙ КОММЕРЧЕСКОЙ ИНФОРМАЦИИ - БИКИ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ЕЖДУНАРОДНЫХ ДОГОВОРОВ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ИНИСТЕРСТВА ЮСТИЦИИ РФ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МОИП ОТД. БИОЛОГИЧЕСК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МОИП ОТД. ГЕОЛОГИЧЕСКИЙ – 6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ЮЛЛЕТЕНЬ НОРМАТИВНЫХ АКТОВ ФЕД. ОРГАНОВ ИСПОЛНИТ. ВЛАСТИ – 1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"ПРОМЫШЛЕННЫЕ ОБРАЗЦЫ" - 4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БЮЛЛЕТЕНЬ "ТОВАРНЫЕ ЗНАКИ, ЗНАКИ ОБСЛУЖ. И НАИМ. МЕСТ ПРОИСХ. ТОВАРОВ - 4 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БЮЛЛЕТЕНЬ ТРУДОВОГО И СОЦИАЛЬНОГО ЗАКОНОДАТЕЛЬСТВА РФ - 1,2,5,6,8,9 ЗП ДИР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ЭКСПЕРИМЕНТАЛЬНОЙ БИОЛОГИИ И МЕДИЦИНЫ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Р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АУКИ</w:t>
      </w:r>
      <w:r>
        <w:rPr>
          <w:rFonts w:cs="Arial" w:ascii="Arial" w:hAnsi="Arial"/>
          <w:sz w:val="24"/>
          <w:lang w:val="en-US"/>
        </w:rPr>
        <w:t xml:space="preserve">/SCIENTIFIC AMERICAN – 1,9 </w:t>
      </w:r>
      <w:r>
        <w:rPr>
          <w:rFonts w:cs="Arial" w:ascii="Arial" w:hAnsi="Arial"/>
          <w:sz w:val="24"/>
        </w:rPr>
        <w:t>ЗП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КУУМНАЯ ТЕХНИКА И ТЕХ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Ш САД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НЕРОЛОГ – 2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VERENE</w:t>
      </w:r>
      <w:r>
        <w:rPr>
          <w:rFonts w:cs="Arial" w:ascii="Arial" w:hAnsi="Arial"/>
          <w:sz w:val="24"/>
        </w:rPr>
        <w:t xml:space="preserve"> (ВЕРЕНА) – 3,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АНАЛИТИКИ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БИБЛИОТЕК МОСКВЫ -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БИБЛИОТЕЧНОЙ АССАМБЛЕИ ЕВРАЗИИ – 1,9 ДИР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ВОССТАНОВИТЕЛЬНОЙ МЕДИЦИНЫ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ВЫСШЕГО АРБИТРАЖНОГО СУДА РФ – 1,2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ГОСУДАРСТВЕННОГО СОЦИАЛЬНОГО СТРАХОВАНИЯ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ДЕРМАТОЛОГИИ И ВЕНЕР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ДРЕВНЕЙ ИСТОРИИ –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ЕВРАЗ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ЗООЛОГ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ЗДРАВООХРАНЕНИЯ КРАСНОДАРСКОГО КРАЯ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ИНТЕНСИВНОЙ ТЕРАП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КОНСТИТУЦИОННОГО СУДА РФ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КРИМИНАЛИСТИКИ – 1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ГУ: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.МАТЕМАТИКА. МЕХА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.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3.ФИЗИКА. АСТРОНО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4.ГЕ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5.ГЕОГРАФ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6.ЭКОНОМИКА – 1,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7.ФИЛОСОФИЯ – 1,3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8.ИСТОРИЯ – 1,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9.ФИЛОЛОГ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0.ЖУРНАЛИСТИКА – 1,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11.ПРАВО – 1,3,6,8,9 ЗП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2.ПОЛИТИЧЕСКИЕ НАУКИ – 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3.ВОСТО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4.ПСИХОЛОГИЯ – 1,3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5.ВЫЧ. МАТЕМАТИКА И КИБЕРНЕ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6.БИОЛОГИЯ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8.СОЦИОЛОГИЯ И ПОЛИТОЛОГИЯ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0. ПЕДАГОГИЧЕСКОЕ ОБРАЗ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1. УПРАВЛЕНИЕ (ГОСУДАРСТВО И ОБЩЕСТВО)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ГУ КУЛЬТУРЫ И ИСКУССТВ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МОСКОВСКОГО УНИВЕРСИТЕТА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НОВЫХ МЕДИЦИНСКИХ ТЕХНОЛОГИЙ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БРАЗОВАНИЯ - 1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ОБРАЗОВАНИЯ РОССИИ – 1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ТОРИНОЛАРИНГ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ФТАЛЬМ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ПЕДАГОГИЧЕСКИХ ИННОВАЦИЙ – 6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ТНИК ПРАВОСЛАВОГО СВЯТО-ТИХОНОВСКОГО ГУМАНИТ. УНИВЕРСИТЕТА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ПРАКТИЧЕСКОЙ ПСИХОЛОГИИ ОБРАЗОВАНИЯ – 6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ЕСТНИК ПСИХОСОЦИАЛЬНОЙ И КОРРЕКЦИОННО-РЕАБИЛИТАЦИОННОЙ РАБОТЫ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ЕНТГЕНОЛОГИИ И РАДИ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РОССИЙСКОЙ АКАДЕМИИ НАУК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УДН. СЕРИЯ ПОЛИТОЛОГИЯ 2007 №1(9)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СВЯЗИ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ТЕХНИЧЕСКОГО РЕГУЛИРОВА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ЕСТНИК ФЕДЕРАЛЬНОГО АРБИТРАЖНОГО СУДА СЕВЕРО-КАВКАЗСКОГО ОКРУГА – 8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ХИРУРГИИ ИМ. И.И. ГРЕКОВА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ЦЕНТРАЛЬНОЙ ИЗБИРАТЕЛЬНОЙ КОМИССИИ РФ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ЭКОЛОГИЧЕСКОГО ОБРАЗОВАНИЯ В РОСС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ТЕРИНАР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ТЕРИНАРИЯ КУБАНИ – 9 ЗП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НОДЕЛИЕ И ВИНОГРАДАРСТВО – 4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VINCENT</w:t>
      </w:r>
      <w:r>
        <w:rPr>
          <w:rFonts w:cs="Arial" w:ascii="Arial" w:hAnsi="Arial"/>
          <w:sz w:val="24"/>
        </w:rPr>
        <w:t xml:space="preserve"> – 9 КХ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НЕШКОЛЬНИК. ВОСПИТАНИЕ И ДОП. ОБРАЗОВАНИЕ ДЕТЕЙ И МОЛОДЁЖИ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ЕТОРГОВОЕ ПРАВО – 9 ПЦПИ</w:t>
      </w:r>
    </w:p>
    <w:p>
      <w:pPr>
        <w:pStyle w:val="Style16"/>
        <w:rPr/>
      </w:pPr>
      <w:r>
        <w:rPr>
          <w:rFonts w:cs="Arial" w:ascii="Arial" w:hAnsi="Arial"/>
          <w:sz w:val="24"/>
        </w:rPr>
        <w:t>ВОГ/</w:t>
      </w:r>
      <w:r>
        <w:rPr>
          <w:rFonts w:cs="Arial" w:ascii="Arial" w:hAnsi="Arial"/>
          <w:sz w:val="24"/>
          <w:lang w:val="en-US"/>
        </w:rPr>
        <w:t>VOGUE</w:t>
      </w:r>
      <w:r>
        <w:rPr>
          <w:rFonts w:cs="Arial" w:ascii="Arial" w:hAnsi="Arial"/>
          <w:sz w:val="24"/>
        </w:rPr>
        <w:t xml:space="preserve"> –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А И ЭКОЛОГИЯ: ПРОБЛЕМЫ И РЕШЕ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ДНЫЕ РЕСУРСЫ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HHО-ИСТОРИЧЕСКИЙ ЖУРHАЛ – 6,7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ННО-МЕДИЦИНСКИЙ ЖУРНАЛ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HHЫЕ ЗHАHИЯ – 1,4,8,9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ИН РОССИ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КРУГ СВЕТА – 1,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 ЮРИСТУ – 3,8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ГИНЕКОЛОГИИ, АКУШЕРСТВА И ПЕРИН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ЖИЛИЩНОГО ПРАВ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ЗАЩИТЫ ИНФОРМАЦ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СТОРИИ – 1,3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ХТИОЛОГ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КУЛЬТУРОЛОГИИ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КУРОРТОЛОГИИ, ФИЗИОТЕРАПИИ И ЛЕЧ. ФИЗ. КУЛЬТУРЫ – 2,5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ЛИТЕРАТУРЫ – 1,3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НАРКОЛОГИ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ОНК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ПИТАНИЯ – 2,4,5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ПСИХОЛОГИИ – 1,2,3,5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СОВРЕМЕННОЙ ПЕДИАТР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СОЦИАЛЬНОГО ОБЕСПЕЧЕН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СТАТИСТИКИ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УПРАВЛЕНИЯ ПРЕДПРИЯТИЕМ – 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ФИЛОСОФИИ – 1,2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ЭКОНОМИКИ – 1,3,4,5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ЭКОНОМИКИ И УПРАВЛЕНИЯ ДЛЯ РУК. ЗДРАВООХРАНЕН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ЮВЕНАЛЬНОЙ ЮСТИЦИИ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ЯЗЫКОЗHАHИЯ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НИЕ И ДОПОЛНИТЕЛЬНОЕ ОБРАЗОВАНИЕ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НИЕ ШКОЛЬНИКОВ – 1,3,5,6,8,9 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НИЕ ШКОЛЬНИКОВ (Б-КА ЖУРНАЛА)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ВОСПИТАТЕЛЬНАЯ РАБОТА В ШКОЛЕ – 8  </w:t>
      </w:r>
      <w:r>
        <w:rPr>
          <w:rFonts w:cs="Arial" w:ascii="Arial" w:hAnsi="Arial"/>
        </w:rPr>
        <w:t xml:space="preserve">  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ТОК. АФРО-АЗИАТСКИЕ ОБЩЕСТВА: ИСТОРИЯ И СОВРЕМЕННОСТЬ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СТОЧНАЯ КОЛЛЕКЦИЯ – 6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WHA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I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FI</w:t>
      </w:r>
      <w:r>
        <w:rPr>
          <w:rFonts w:cs="Arial" w:ascii="Arial" w:hAnsi="Arial"/>
          <w:sz w:val="24"/>
        </w:rPr>
        <w:t>? ЗВУК И ВИДЕО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АЧ – 2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ВРАЧ И АПТЕКА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А – 2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АЧ И ИНФОРМАЦИОННЫЕ ТЕХН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ДЛЯ БУХГАЛТЕР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МИРНЫЙ СЛЕДОПЫТ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О КАЧЕСТВЕ: ЗАРУБЕЖНЫЙ ОПЫТ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О КАЧЕСТВЕ: ОТЕЧЕСТВЕННЫЕ РАЗРАБОТКИ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УЛКАНОЛОГИЯ И СЕЙСМ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И ВАШ КОМПЬЮТЕР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П.53.ДУЛАТОВА А.Н., ЗИНОВЬЕВА Н.Б.«ИНФОРМАЦИОННАЯ КУЛЬТУРА ЛИЧНОСТИ» – 8,9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П.54.СОКОЛЬСКАЯ Л.В. «МАТЕРИНСКОЕ ЧТЕНИЕ» - 1,8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ЫП.55.АХМЕДОВА Ю.С., ГАЛИМОВА Е.Я. «МЕНЕДЖМЕНТ КАЧЕСТВА И БИБЛИОТЕКА» – 1,8,9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П.56.АНТОПОЛЬСКИЙ А.Б., МАЙСТРОВИЧ Т.В. «ЭЛЕКТРОННЫЕ БИБЛИОТЕКИ… – 1,2,8,9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П.57.ТРОФИМОВА Р.А. И ДР. «ОБЩЕЕ БИБЛИОТЕКОВЕДЕНИЕ». ЧАСТЬ 1. – 1,8,9 АБ ЧЗ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П.58.ПЕТРОВА Т.А. «БИБЛИОТЕЧНЫЙ ФОНД» – 1,2,8,9 АБ КОМП ЗАМ ОФБФ ЧЗ ЭКОН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П.59.КОРЯКОВЦЕВА Н.А. «ХРЕСТОМАТИЯ ПО ИНФОРМАЦИОННОЙ КУЛЬТУРЕ» – 1,8,9 АБ ЧЗ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ЫП.60.ВАСИЛЬЕВ В.В. И ДР. «ИНФОРМАЦИОННЫЕ ТЕХНОЛОГИИ В БИБЛ. ДЕЛЕ» – 1,2,8,9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П.61.«БИБЛИОТЕКОВЕДЕНИЕ, БИБЛИОГРАФОВЕДЕНИЕ И ИНФОРМАТИКА» – 1,8,9 АБ ЧЗ ИБО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ЫП.62.ЦАРЕВА А.В. «БИБЛИОТЕЧНО-ИНФОРМАЦИОННОЕ ОБРАЗОВАНИЕ ВО ФРАНЦИИ» – 1,8,9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ЫП.63.САВИНА И.А. «МЕТОДИКА БИБЛИОГР. ОПИСАНИЯ» - 1,2,8,9 АБ ИБО ОБР КО ЧЗ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ЫП.64.ДРИГАЙЛО В.Г. «ОСНОВЫ ОРГАНИЗАЦИИ РАБОТЫ БИБЛИОТЕКИ ВУЗА» - 1,2,8,9 АБ ЧЗ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ОМОЛЕКУЛЯРНЫЕ СОЕДИНЕНИЯ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ВЫСШАЯ ШКОЛА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 (АЛЬМАНАХ)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СШЕЕ ОБРАЗОВАНИЕ В РОССИИ – 1,2,4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СШЕЕ ОБРАЗОВАНИЕ СЕГОДНЯ – 1,2,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Г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ГАЛА-БИОГРАФИЯ/</w:t>
      </w:r>
      <w:r>
        <w:rPr>
          <w:rFonts w:cs="Arial" w:ascii="Arial" w:hAnsi="Arial"/>
          <w:sz w:val="24"/>
          <w:lang w:val="en-US"/>
        </w:rPr>
        <w:t>GALA</w:t>
      </w:r>
      <w:r>
        <w:rPr>
          <w:rFonts w:cs="Arial" w:ascii="Arial" w:hAnsi="Arial"/>
          <w:sz w:val="24"/>
        </w:rPr>
        <w:t xml:space="preserve">-БИОГРАФИЯ – 3 </w:t>
      </w:r>
    </w:p>
    <w:p>
      <w:pPr>
        <w:pStyle w:val="Style16"/>
        <w:rPr/>
      </w:pPr>
      <w:r>
        <w:rPr>
          <w:rFonts w:cs="Arial" w:ascii="Arial" w:hAnsi="Arial"/>
          <w:sz w:val="24"/>
        </w:rPr>
        <w:t>ГЕЙМ ЭКЗЕ/</w:t>
      </w:r>
      <w:r>
        <w:rPr>
          <w:rFonts w:cs="Arial" w:ascii="Arial" w:hAnsi="Arial"/>
          <w:sz w:val="24"/>
          <w:lang w:val="en-US"/>
        </w:rPr>
        <w:t>GAM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EXE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МАТОЛОГИЯ И ТРАНСФУЗИ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ТИКА – 2,6</w:t>
      </w:r>
    </w:p>
    <w:p>
      <w:pPr>
        <w:pStyle w:val="Style16"/>
        <w:rPr/>
      </w:pPr>
      <w:r>
        <w:rPr>
          <w:rFonts w:cs="Arial" w:ascii="Arial" w:hAnsi="Arial"/>
          <w:sz w:val="24"/>
        </w:rPr>
        <w:t>ГЕО /</w:t>
      </w:r>
      <w:r>
        <w:rPr>
          <w:rFonts w:cs="Arial" w:ascii="Arial" w:hAnsi="Arial"/>
          <w:sz w:val="24"/>
          <w:lang w:val="en-US"/>
        </w:rPr>
        <w:t>GEO</w:t>
      </w:r>
      <w:r>
        <w:rPr>
          <w:rFonts w:cs="Arial" w:ascii="Arial" w:hAnsi="Arial"/>
          <w:sz w:val="24"/>
        </w:rPr>
        <w:t xml:space="preserve"> – 1,3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 В ШКОЛЕ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 И ПРИРОДНЫЕ РЕСУРС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ДЕЗИЯ И АЭРОСЪЁМ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 И ГЕО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 НЕФТИ И ГАЗ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ЕОМОРФОЛОГ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ТЕКТО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ФИЗИЧЕСКИЙ ЖУРНАЛ - 6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ГИЕНА И САНИТАРИЯ – 2,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ИДРОБИОЛОГИЧЕСКИЙ ЖУРНАЛ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ДРОТЕХНИЧЕСКОЕ СТРОИТЕЛЬ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НЕК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БУХ – 2,3,4,5,6,7,8,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LAMOUR</w:t>
      </w:r>
      <w:r>
        <w:rPr>
          <w:rFonts w:cs="Arial" w:ascii="Arial" w:hAnsi="Arial"/>
          <w:sz w:val="24"/>
        </w:rPr>
        <w:t>/ГЛЭМОР)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НОЕ ДЕЛО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ОЕ УПРАВЛ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СКОП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ЗАКАЗ: УПРАВЛЕНИЕ, РАЗМЕЩЕНИЕ, ОБЕСПЕЧЕНИЕ – 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СТИНИЧНОЕ ДЕЛО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ВЛАСТЬ И МЕСТНАЯ САМОУПРАВЛЕНИЕ – 4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СЛУЖБ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О И ПРАВО – 1,3,4,6,8,9 ЗП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СКАЯ АВИАЦ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КАЯ ЗАЩИТА – 4,9 ИНЖ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СКОЕ ПРАВО –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ДНАЯ И СЕРДЕЧНО-СОСУДИСТ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ЗОВОЕ И ПАССАЖИРСКОЕ АВТОХОЗЯЙ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МАНИТАРНЫЕ И СОЦИАЛЬНО-ЭКОНОМИЧЕСКИЕ НАУ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ЧИКИ И СИСТЕМ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ЛОВЫЕ ЛЮДИ - БИЗНЕС В РОССИИ – 6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ЛОПРОИЗВОДСТВО – 1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ОПРОИЗВОДСТВО И ДОКУМЕНТООБОРОТ НА ПРЕДПРИЯТ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ТАЛ-ЮГ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НЬГИ И КРЕДИТ – 3,4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ПОНИРОВАННЫЕ НАУЧНЫЕ РАБОТЫ. БИБЛИОГР. УКАЗ. ВИНИТИ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РЕВООБРАБАТЫВАЮЩАЯ ПРОМЫШЛЕННОСТЬ -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АЯ И ПОДРОСТКОВАЯ РЕАБИЛИТАЦ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ТСКИЕ ИНФЕКЦ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ФЕКТОЛОГИЯ – 3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ФЕКТОСКОПИЯ –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АЗ-КВАДРАТ - 1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GQ</w:t>
      </w:r>
      <w:r>
        <w:rPr>
          <w:rFonts w:cs="Arial" w:ascii="Arial" w:hAnsi="Arial"/>
          <w:sz w:val="24"/>
        </w:rPr>
        <w:t xml:space="preserve"> /ДЖИ КЬЮ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 – ДЕКОРАТИВНОЕ ИСКУССТВО – 1,3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НА МОДЕН -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DIGITAL CAMERA PHOTO AND VIDEO+CD/</w:t>
      </w:r>
      <w:r>
        <w:rPr>
          <w:rFonts w:cs="Arial" w:ascii="Arial" w:hAnsi="Arial"/>
          <w:sz w:val="24"/>
        </w:rPr>
        <w:t>ЦИФРОВО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ИДЕО</w:t>
      </w:r>
      <w:r>
        <w:rPr>
          <w:rFonts w:cs="Arial" w:ascii="Arial" w:hAnsi="Arial"/>
          <w:sz w:val="24"/>
          <w:lang w:val="en-US"/>
        </w:rPr>
        <w:t>+CD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ТАНЦИОННОЕ И ВИРТУАЛЬНОЕ ОБУЧ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ФФЕРЕНЦИАЛЬНЫЕ УРАВНЕ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АДРОВИКА: ТРУДОВЫЕ СПОР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ЕХ, КТО ЛЕЧИТ. ПРИЛОЖЕНИЕ К ЖУРНАЛУ ЗДОРОВЬ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РЫЕ СОВЕТЫ - 1</w:t>
      </w:r>
    </w:p>
    <w:p>
      <w:pPr>
        <w:pStyle w:val="Style1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ДОКЛАДЫ АН ВЫСШЕЙ ШКОЛЫ РФ /ДОКЛАДЫ СИБИРСКОГО ОТДЕЛЕНИЯ АН ВЫСШЕЙ ШКОЛЫ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КЛАДЫ РОССИЙСКОЙ АКАДЕМИИ НАУК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 И ИНТЕРЬЕР – 1,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АДВОКАТ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КОМПЬЮТЕР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ОЧАГ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МАШНЯЯ ЭНЦИКЛОПЕДИЯ ДЛЯ ВАС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Н – 6,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ОЛНИТЕЛЬНОЕ ОБРАЗОВАНИЕ И ВОСПИТАНИЕ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ОЛНИТЕЛЬНОЕ ПРОФЕССИОНАЛЬНОЕ ОБРАЗОВА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РОГИ И МОСТЫ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ЖЕHИЯ HАУКИ И ТЕХHИКИ АПК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ШКОЛЬНАЯ ПЕДАГОГИКА – 5,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ШКОЛЬНОЕ ВОСПИТАНИЕ – 3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Г. ЖУРНАЛ ДЛЯ ЛЮБИТЕЛЕЙ КОШЕК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Г. ЖУРНАЛ ДЛЯ ЛЮБИТЕЛЕЙ СОБАК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ЖБА НАРОДОВ – 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УХОВНЫЙ СОБЕСЕДНИК – 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Е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ЖЕНЕДЕЛЬНЫЙ БЮЛЛЕТЕНЬ ЗАКОН. И ВЕДОМСТВЕННЫХ АКТОВ – 6,9 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ЛИ – 3      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Ж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СКИЕ СЕКРЕТЫ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СКОЕ ЗДОРОВЬЕ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ЁЛТЫЕ СТРАНИЦЫ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АЯ СТАРИНА – 1,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ЗНЬ НАЦИОНАЛЬНОСТЕЙ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ЛИЩНОЕ И КОММУНАЛЬНОЕ ХОЗЯЙСТВО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ОЕ ПРАВО – 6,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ОЕ СТРОИТЕЛЬСТВО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АНАЛИТИЧЕСКОЙ ХИМ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ВОПРОСЫ НЕЙРОХИРУРГИИ ИМ. Н.Н. БУРДЕНКО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ВЫСШЕЙ НЕРВНОЙ ДЕЯТЕЛЬНОСТ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ВЫЧИСЛИТЕЛЬНОЙ МАТЕМАТИКИ И МАТЕМАТИЧЕСКОЙ ФИЗИКИ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>ЖУРНАЛ ДЛЯ ИЗУЧАЮЩИХ АНГЛИЙСКИЙ ЯЗЫК "</w:t>
      </w:r>
      <w:r>
        <w:rPr>
          <w:rFonts w:cs="Arial" w:ascii="Arial" w:hAnsi="Arial"/>
          <w:sz w:val="24"/>
          <w:lang w:val="en-US"/>
        </w:rPr>
        <w:t>SPEA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>" – 1,9 И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ИССЛЕДОВАНИЙ СОЦИАЛЬНОЙ ПОЛИТ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МИКРОБИОЛОГИИ, ЭПИДЕМИОЛОГИИ И ИММУНОБИОЛОГИИ – 2,6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МОД. ВЯЗАНИЕ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МОД. ШЬЁМ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НЕВРОЛОГИИ И ПСИХИАТРИИ ИМ. С.С. КОРСАКОВА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НЕОРГАНИЧЕСКОЙ ХИМИИ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ОБЩЕЙ БИОЛОГИИ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ОБЩЕЙ ХИМИИ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ОРГАНИЧЕСКОЙ ХИМ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ПРАКТИЧЕСКОГО ПСИХОЛОГА – 1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ПРИКЛАДНОЙ ПСИХОЛОГИИ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ПРИКЛАДНОЙ ХИМИИ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РОССИЙСКОГО ПРАВА – 1,6,8,9 ПЦПИ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ЖУРНАЛ СЕТЕВЫХ РЕШЕНИЙ / </w:t>
      </w:r>
      <w:r>
        <w:rPr>
          <w:rFonts w:cs="Arial" w:ascii="Arial" w:hAnsi="Arial"/>
          <w:sz w:val="24"/>
          <w:lang w:val="en-US"/>
        </w:rPr>
        <w:t>LAN</w:t>
      </w:r>
      <w:r>
        <w:rPr>
          <w:rFonts w:cs="Arial" w:ascii="Arial" w:hAnsi="Arial"/>
          <w:sz w:val="24"/>
        </w:rPr>
        <w:t xml:space="preserve">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СОЦИОЛОГИИ И СОЦИАЛЬНОЙ АНТРОПОЛОГИИ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СТРУКТУРНОЙ ХИМИИ -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ТЕХНИЧЕСКОЙ ФИЗ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ФИЗИЧЕСКОЙ ХИМ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ЭВОЛЮЦИОННОЙ БИОХИМИИ И ФИЗИОЛОГИИ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ЭКСПЕРИМЕНТАЛЬНОЙ И ТЕОРЕТИЧЕСКОЙ ФИЗ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ИСТ – 3,4,6,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ИСТИКА И КУЛЬТУРА РУССКОЙ РЕЧИ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ИСТИКА И МЕДИАРЫНОК – 6  </w:t>
      </w:r>
    </w:p>
    <w:p>
      <w:pPr>
        <w:pStyle w:val="Style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 РУЛЁМ – 1,3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ОДСКАЯ ЛАБОРАТОРИЯ. ДИАГНОСТИКА МАТЕРИАЛОВ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УЧ НАЧАЛЬНОЙ ШКО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– 1,3,4,6,8,9 ЗП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 И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НОСТЬ – 6,8,9 ЗП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ОДАТЕЛЬСТВО – 1,4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ОДАТЕЛЬСТВО И ЭКОНОМИКА – 3,6,8,9 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ЗАКОНОДАТЕЛЬСТВО РОССИИ. КОМПЛЕКТ (</w:t>
      </w:r>
      <w:r>
        <w:rPr>
          <w:rFonts w:cs="Arial" w:ascii="Arial" w:hAnsi="Arial"/>
          <w:sz w:val="24"/>
          <w:lang w:val="en-US"/>
        </w:rPr>
        <w:t>DVD</w:t>
      </w:r>
      <w:r>
        <w:rPr>
          <w:rFonts w:cs="Arial" w:ascii="Arial" w:hAnsi="Arial"/>
          <w:sz w:val="24"/>
        </w:rPr>
        <w:t>)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АБОТНАЯ ПЛАТА. РАСЧЁТЫ, УЧЁТ, НАЛОГИ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УБЕЖНАЯ ЛИТ-РА СЕРИЯ: ВОСТОКОВЕДЕНИЕ И АФРИКАНИСТ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УБЕЖНОЕ ВОЕННОЕ ОБОЗРЕНИЕ – 9 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УБЕЖНЫЙ РОМАН – 3,9 АБ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И КАРАНТИН РАСТЕНИЙ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ИНФОРМАЦИИ. ИНСАЙД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ОКРУЖАЮЩЕЙ СРЕДЫ В НЕФТЕГАЗОВОМ КОМПЛЕКС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И МЕНЯ!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ЕЗДА – 1,3,6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ЁЗДЫ НАД ПАРКЕТОМ - 5</w:t>
      </w:r>
    </w:p>
    <w:p>
      <w:pPr>
        <w:pStyle w:val="Style16"/>
        <w:rPr/>
      </w:pPr>
      <w:r>
        <w:rPr>
          <w:rFonts w:cs="Arial" w:ascii="Arial" w:hAnsi="Arial"/>
          <w:sz w:val="24"/>
        </w:rPr>
        <w:t>ЗВУК И ВИДЕО/</w:t>
      </w:r>
      <w:r>
        <w:rPr>
          <w:rFonts w:cs="Arial" w:ascii="Arial" w:hAnsi="Arial"/>
          <w:sz w:val="24"/>
          <w:lang w:val="en-US"/>
        </w:rPr>
        <w:t>WHA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I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FI</w:t>
      </w:r>
      <w:r>
        <w:rPr>
          <w:rFonts w:cs="Arial" w:ascii="Arial" w:hAnsi="Arial"/>
          <w:sz w:val="24"/>
        </w:rPr>
        <w:t>?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КОРЕЖИССЁР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ОРОВЬЕ – 1,3,8,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ЗДОРОВЬЕ И КРАСОТА/</w:t>
      </w:r>
      <w:r>
        <w:rPr>
          <w:rFonts w:cs="Arial" w:ascii="Arial" w:hAnsi="Arial"/>
          <w:sz w:val="24"/>
          <w:lang w:val="en-US"/>
        </w:rPr>
        <w:t>TO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ANTE</w:t>
      </w:r>
      <w:r>
        <w:rPr>
          <w:rFonts w:cs="Arial" w:ascii="Arial" w:hAnsi="Arial"/>
          <w:sz w:val="24"/>
        </w:rPr>
        <w:t xml:space="preserve">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РАВООХРАНЕНИЕ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РАВООХРАНЕНИЕ РОССИЙСКОЙ ФЕДЕРАЦИИ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ЕДЕЛИЕ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Я И ВСЕЛЕHНАЯ – 6,9 ЗП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РHОВОЕ ХОЗЯЙСТВО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К ВОПРОСА. ИЗД-ВО "ЗНАНИЕ" – 6,9 АБ ЧЗ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МЕНАТЕЛЬНЫЕ ДАТЫ – 2007. – 3,6,8,9 АБ ИБО ЗАМ ЗП НМО ОИ ЧЗ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МЯ – 1,6,9 АБ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НИЕ-СИЛА – 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ОДЧЕСТВО МИРА - 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ООЛОГИЧЕСКИЙ ЖУРНАЛ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ООТЕХН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РЕЛИЩНЫЕ ИСКУССТВА – 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РЕЛИЩНЫЕ ИСКУССТВА. ИНФОРМ. КУЛЬТУРА – 1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АЙ ГАРМОНЬ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И ВАШЕГО ДОМА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IDENTITY</w:t>
      </w:r>
      <w:r>
        <w:rPr>
          <w:rFonts w:cs="Arial" w:ascii="Arial" w:hAnsi="Arial"/>
          <w:sz w:val="24"/>
        </w:rPr>
        <w:t xml:space="preserve"> - 1,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ВУЗОВ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ГЕОЛОГИЯ И РАЗВЕД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АТЕМА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МАШИНОСТРОЕНИЕ – 9 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ЕФТЬ И ГАЗ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ИЩЕВАЯ ТЕХНОЛОГИЯ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РАВОВЕДЕНИЕ – 1,6,9 ЗП 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РИБОРОСТРОЕНИЕ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ДИО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ФИЗИКА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ХИМИЯ И ХИМ. ТЕХНОЛОГИ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ЭЛЕКТРОМЕХАНИКА – 9 ЗП </w:t>
      </w:r>
    </w:p>
    <w:p>
      <w:pPr>
        <w:pStyle w:val="Style1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ЗВЕСТИЯ ВУЗОВ. СЕВ.-КАВК. РЕГИОН. ЕСТЕСТВЕННЫЕ НАУКИ – 5,6,9 ЗП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ЗВЕСТИЯ ВУЗОВ. СЕВ.-КАВК. РЕГИОН. ОБЩЕСТВЕННЫЕ НАУКИ – 1,6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ЗВЕСТИЯ ВУЗОВ. СЕВ.-КАВК. РЕГИОН. ТЕХНИЧЕСКИЕ НАУКИ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РАН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ЕХАНИКА ЖИДКОСТИ ГАЗ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ЕХАНИКА ТВЁРДОГО ТЕЛ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ОБЛЕМЫ ИЗДАТЕЛЬСКОГО ДЕЛА И ПОЛИГРАФИИ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БИОЛОГИЧЕСКА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ГЕОГРАФИЧЕСКАЯ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ЛИТЕРАТУРЫ И ЯЗЫКА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МАТЕМАТИЧЕСКА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ФИЗИЧЕСКА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ХИМИЧЕСКА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ТЕОРИЯ И СИСТЕМЫ УПРАВЛЕНИЯ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ФИЗИКА АТМОСФЕРЫ И ОКЕАН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ЭНЕРГЕТИК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РУССКОГО ГЕОГРАФИЧЕСКОГО ОБЩЕСТВ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ТИМИРЯЗЕВСКОЙ С.-Х. АКАДЕМИ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НАЯ 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ОБРАЗИТЕЛЬНОЕ ИСКУССТВО –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ЕТАТЕЛЬ И РАЦИОНАЛИЗАТОР – 2,8,9 ПТО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YES</w:t>
      </w:r>
      <w:r>
        <w:rPr>
          <w:rFonts w:cs="Arial" w:ascii="Arial" w:hAnsi="Arial"/>
          <w:sz w:val="24"/>
        </w:rPr>
        <w:t>!/ДА!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МУНОЛОГИЯ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ПЕРСКОЕ ВОЗРОЖДЕНИЕ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УЩЕСТВЕННЫЕ ОТНОШЕНИЯ В РФ – 9 ПЦПИ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>-ТЕХНИКА В ШОУ-БИЗНЕС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ВЕСТИЦИИ И УПРАВЛ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Я МОД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Я РЕКЛАМЫ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Я ФУТБОЛА –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 –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ИНЖЕНЕРНАЯ МИКРОЭЛЕКТРОНИКА/</w:t>
      </w:r>
      <w:r>
        <w:rPr>
          <w:rFonts w:cs="Arial" w:ascii="Arial" w:hAnsi="Arial"/>
          <w:sz w:val="24"/>
          <w:lang w:val="en-US"/>
        </w:rPr>
        <w:t>CHI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НАЯ 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НАЯ ЭКОЛОГ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ОВАЦ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ОВАЦИИ В ОБРАЗОВАН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ОСТРАННАЯ ЛИТЕРАТУРА – 1,3,6,8,9 АБ ЗП И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СТРАННЫЕ ЯЗЫКИ В ШКОЛЕ – 1,4,5,6,9 ЗП И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АЛ-ПРО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ИТУТ СТОМАТОЛОГИИ – 2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ЛЛЕКТУАЛЬНАЯ СОБСТВЕННОСТЬ. </w:t>
      </w:r>
      <w:r>
        <w:rPr>
          <w:rFonts w:cs="Arial" w:ascii="Arial" w:hAnsi="Arial"/>
        </w:rPr>
        <w:t xml:space="preserve">АВТОРСКОЕ ПРАВО И СМЕЖНЫЕ ПРАВА - 1,2,6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ИНТЕЛЛЕКТУАЛЬНАЯ СОБСТВЕННОСТЬ. ПРОМЫШЛЕННАЯ СОБСТВЕННОСТЬ – 2,6,9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НЕТ ВЕСТИ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РНЕТ ВЕСТИ. ЖУРНАЛ С ВКЛАДКОЙ + СОФТ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НЕТ. РЕСУРСЫ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РНЭШНЛ ТЕКСТАЙЛЗ /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TEXSTILES</w:t>
      </w:r>
      <w:r>
        <w:rPr>
          <w:rFonts w:cs="Arial" w:ascii="Arial" w:hAnsi="Arial"/>
          <w:sz w:val="24"/>
        </w:rPr>
        <w:t xml:space="preserve">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ТЕРЬЕР + ДИЗАЙН – 1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ЕКЦИОННЫЕ БОЛЕЗН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ТИКА РЖ. ВИНИТИ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ТИКА И ОБРАЗОВАНИЕ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ОЕ ОБЩЕСТВО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ОННОЕ ПРАВО –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ОННЫЕ РЕСУРСЫ РОССИИ – 1,4,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ЫЕ ТЕХНОЛОГИИ - 4,6,9 ЗП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ОННЫЙ БЮЛЛЕТЕНЬ ЗАКОНОДАТЕЛЬНОГО СОБРАНИЯ КК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АТЕЛЬ – 3,9 КХ</w:t>
      </w:r>
    </w:p>
    <w:p>
      <w:pPr>
        <w:pStyle w:val="Style16"/>
        <w:rPr/>
      </w:pPr>
      <w:r>
        <w:rPr>
          <w:rFonts w:cs="Arial" w:ascii="Arial" w:hAnsi="Arial"/>
          <w:sz w:val="24"/>
        </w:rPr>
        <w:t>ИСКУССТВО -</w:t>
      </w:r>
      <w:r>
        <w:rPr>
          <w:rFonts w:cs="Arial" w:ascii="Arial" w:hAnsi="Arial"/>
          <w:sz w:val="24"/>
          <w:lang w:val="en-US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R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AGAZINE</w:t>
      </w:r>
      <w:r>
        <w:rPr>
          <w:rFonts w:cs="Arial" w:ascii="Arial" w:hAnsi="Arial"/>
          <w:sz w:val="24"/>
        </w:rPr>
        <w:t xml:space="preserve"> – 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В ШКОЛЕ – 3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И ОБРАЗ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КИНО – 1,3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ПОТРЕБЛЕНИЯ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УПРАВЛЕ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ИТЕЛЬНОЕ ПРАВО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ЧЕСКИЙ АРХИВ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ЧЕСКИЙ ЖУРНАЛ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РИЯ, АРХЕОЛОГИЯ, ЭТНОЛОГИЯ – 1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ГОСУДАРСТВА И ПРАВА –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И СОВРЕМЕННОСТЬ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ТОГИ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ЕДИНСТВУ! – 6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ABIN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>/КАБИНЕТ МЕЖДУНАРОДНЫ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ОВОЕ ДЕЛО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АДРОВЫЕ РЕШЕНИЯ с тем. с. +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Ы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АДРЫ ПРЕДПРИЯТИЯ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НСКИЙ МЕДИЦИН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– 1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ЕНДАРЬ ДАТ И СОБЫТИЙ – 8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РАВАН ИСТОРИЙ – 1,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ДИОВАСКУЛЯРНАЯ ТЕРАПИЯ И ПРОФИЛАКТИ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ДИОЛОГИЯ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РТОГРАФИЧЕСКАЯ ЛЕТОПИСЬ. 2006 –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ФЕЛЬ И ОВОЩ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ЬЕР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ТЕРА И ЯХТЫ –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О ЖИЗНИ. МЕДИЦИН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ЧЕСТВО. ИННОВАЦИИ. ОБРАЗОВАНИЕ – 5 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АЧЕСТВО. ИННОВАЦИИ. ОБРАЗОВАНИЕ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ВАНТ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АНТОВАЯ ЭЛЕКТРОНИКА - 6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KI</w:t>
      </w:r>
      <w:r>
        <w:rPr>
          <w:rFonts w:cs="Arial" w:ascii="Arial" w:hAnsi="Arial"/>
          <w:sz w:val="24"/>
        </w:rPr>
        <w:t xml:space="preserve"> МАГАЗИН/</w:t>
      </w:r>
      <w:r>
        <w:rPr>
          <w:rFonts w:cs="Arial" w:ascii="Arial" w:hAnsi="Arial"/>
          <w:sz w:val="24"/>
          <w:lang w:val="en-US"/>
        </w:rPr>
        <w:t>KOSMETI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ЕТИКА И КАТАЛИЗ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 ПАРК – 1,3,9 О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НОБИЗНЕС СЕГОДН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ПРОЦЕСС –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СЦЕНАРИИ – 1,3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НЫЙ РУКОВОДИТЕЛЬ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ГЕРОН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ДЕРМАТОЛОГИЯ И ВЕНЕР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ЛАБОРАТОРНАЯ ДИАГНОСТИК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ЛИНИЧЕСКАЯ МЕДИЦИНА - 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МИКРОБИОЛОГИЯ И АНТИМИКРОБНАЯ ХИМИ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НЕВР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СТОМА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ФАРМАКОЛОГИЯ И 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ИЕ ПЕРСПЕКТИВЫ ГАСТРОЭНТЕРОЛОГИИ, ГЕ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УБ - 1,8,9 ЗП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УБ И ЗАКОН -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ГА В ПРОСТРАНСТВЕ КУЛЬТУРЫ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ГИ ИЗ СЕРИИ БИБЛИОТЕКА ЖУРНАЛА "УПРАВЛЕНИЕ ПЕРСОНАЛОМ"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ГИ РОССИЙСКОЙ ФЕДЕРАЦИИ. ЕЖЕГОДНИК. 2006. Тт. 1-5 – 1,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ЖНАЯ ЛЕТОПИСЬ - 1,6,8,9 ИБО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ЖНОЕ ДЕЛО – 1,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ЖНЫЙ БИЗНЕС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ЖЕВЕHHО-ОБУВHАЯ ПРОМЫШЛЕHHОСТ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ЁС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ОИДНЫ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БИКОРМА – 4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ОММЕНТАРИЙ ОСНОВНЫХ ДОКУМЕНТОВ (КОД)+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2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 ВЛАСТЬ – 3,4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 ДЕНЬГИ – 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ЕТЕНТНОСТ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 "БУХГАЛТЕРСКИЙ УЧЁТ"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: СПРАВОЧНИК КАДРОВИКА + ДЛЯ КАДРОВИКА: НОРМ. АКТЫ – 2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АРТ -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 В БУХГАЛТЕРСКОМ УЧЁТЕ И АУДИТЕ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НЫЙ ВЕСТНИК. РЖ – 6</w:t>
      </w:r>
    </w:p>
    <w:p>
      <w:pPr>
        <w:pStyle w:val="Style16"/>
        <w:rPr/>
      </w:pPr>
      <w:r>
        <w:rPr>
          <w:rFonts w:cs="Arial" w:ascii="Arial" w:hAnsi="Arial"/>
          <w:sz w:val="22"/>
          <w:szCs w:val="22"/>
        </w:rPr>
        <w:t xml:space="preserve">КОМПЬЮТЕРНЫЙ ЖУРНАЛ "ЗАКОНОДАТЕЛЬСТВО И ЭКОНОМИКА"на </w:t>
      </w:r>
      <w:r>
        <w:rPr>
          <w:rFonts w:cs="Arial" w:ascii="Arial" w:hAnsi="Arial"/>
          <w:sz w:val="22"/>
          <w:szCs w:val="22"/>
          <w:lang w:val="en-US"/>
        </w:rPr>
        <w:t>CD</w:t>
      </w:r>
      <w:r>
        <w:rPr>
          <w:rFonts w:cs="Arial" w:ascii="Arial" w:hAnsi="Arial"/>
          <w:sz w:val="22"/>
          <w:szCs w:val="22"/>
        </w:rPr>
        <w:t xml:space="preserve"> – 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ПРЕСС с CD – 1,3,4,6,8,9 АСУ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ПЬЮТЕРРА – 1,3,9 ЗП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OMPUTERWORLD</w:t>
      </w:r>
      <w:r>
        <w:rPr>
          <w:rFonts w:cs="Arial" w:ascii="Arial" w:hAnsi="Arial"/>
          <w:sz w:val="24"/>
        </w:rPr>
        <w:t xml:space="preserve"> РОССИЯ/КОМПЬЮТЕРНЫЙ МИР РОССИЯ - 3,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ДИТЕРСКОЕ ПРОИЗВОДСТВО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ВОДСТВО И КОННЫЙ СПОРТ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ИЛИУМ МЕДИКУМ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УЛЬТАН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УЛЬТАНТ БУХГАЛТЕР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УЛЬТАНТ ДИРЕКТОРА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ТИНЕНТ – 3,4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. ДИАГНОСТИК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О-ИЗМЕРИТЕЛЬНЫЕ ПРИБОРЫ И СИСТЕМ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ФЛИК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ЪЮНКТУРА ТОВАРНЫХ РЫНКОВ –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ОРДИНАЦИОННАЯ 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РИНФ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РМОПРОИЗ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ЕТИКА И МЕДИЦИНА. АЛЬМАНАХ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ЕТИКА И ПАРФЮМЕР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ОПОЛИТЕН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 И ПЁС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ИВЫЕ КВАРТИРЫ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СКИЙ БИЗНЕС-ЖУРНАЛ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ЕСТЬЯНКА – 3,4,8,9 АБ 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ОЛИКОВОДСТВО И ЗВЕРО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ЫЛЬЯ. ЖУРНАЛ ДЛЯ ПОДРОСТКОВ – 3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ЫЛЬЯ РОДИHЫ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МИР ОБРАЗОВАНИЯ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НАУЧНЫЙ МЕДИЦИНСКИЙ ВЕСТНИК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ОЕ КАЧЕСТВО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Ь: 12 МЕСЯЦЕВ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КУРУЗА И СОРГО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. КУЛЬТУРОЛОГИЯ. АНАЛИТИЧЕСКАЯ ИНФОРМАЦИЯ – 1,9 ИБО НМ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. КУЛЬТУРОЛОГИЯ: РЕФ. И БИБЛИОГР. ИНФОРМАЦИЯ – 1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: УПРАВЛЕНИЕ, ЭКОНОМИКА, ПРАВО – 1,8,9 ДИР ЭКОН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НАЯ ЖИЗНЬ ЮГА РОССИИ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НО-ПРОСВЕТИТЕЛЬНАЯ РАБОТА (ВСТРЕЧА)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ОЛОГИЯ. ДАЙДЖЕСТ - 1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ОРТНЫЕ ВЕДОМОСТИ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ХНИ И ВАННЫЕ КОМНАТЫ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БОРАТОРИЯ РЕКЛАМ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МЕДИЦИН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УРЬ. СОВРЕМЕННЫЙ МОЛОДЁЖНЫЙ ЖУРНАЛ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НДШАФТНАЯ АРХИТЕКТУРА. ДИЗАЙН – 6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НДШАФТНЫЙ ДИЗАЙН – 1,3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ТИHСКАЯ АМЕРИКА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ГКАЯ АТЛЕТИКА – 5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СНАЯ НОВЬ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СНОЕ ХОЗЯЙСТВО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АВТОРЕФЕРАТОВ ДИССЕРТАЦИЙ – 1,2,5,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ГАЗЕТНЫХ СТАТЕЙ – 1,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ЖУРНАЛЬНЫХ СТАТЕЙ – 1,2,6,8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ИЗОИЗДАНИЙ – 1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ПЕРИОДИЧЕСКИХ И ПРОДОЛЖАЮЩИХСЯ ИЗДАНИЙ.2005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ТОПИСЬ РЕЦЕНЗИЙ – 1,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ЧАЩИ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ДЕРЫ ОБРАЗОВАН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ЗА – 3,4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КЕРОВОДОЧНОЕ ПРОИЗВОДСТВО И ВИНОДЕЛ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А В ШКОЛЕ С ПРИЛОЖЕНИЕМ УРОКИ ЛИТЕРАТУРЫ – 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УЧЁБ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ОВЕДЕHИЕ. БИБЛИОГРАФИЧЕСКИЙ УКАЗАТЕЛЬ – 1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ОЛОГИЯ И ПОЛЕЗНЫЕ ИСКОПАЕМЫ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ЦА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Ь. КУЛЬТУРА. ОБЩЕСТВО – 2,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ГИС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ГОПЕД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ГОС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Е ИНТЕРЬЕР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ФК И МАССАЖ – 2,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КЕТИНГ – 1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КЕТИНГ В РОССИИ И ЗА РУБЕЖОМ – 1,3,4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И МАРКЕТИНГОВЫЕ ИССЛЕДОВАНИЯ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УСЛУГ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ЫЕ КОММУНИКАЦ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ОЛОГ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УСЯ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ЛОЖИРОВАЯ ПРОМЫШЛЕННОСТ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ТЕРРУЖЬЁ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КА В ШКОЛЕ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ИЕ ЗАМЕТКИ ЯГУ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ИЙ СБОРНИ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ОЕ МОДЕЛИР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ШИНОСТРОИТЕЛ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АТЕК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КО-СОЦИАЛЬНАЯ ЭКСПЕРТИЗА И РЕАБИЛИТАЦИ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ДИЦИНА (С УКАЗАТЕЛЯМИ)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А (В ЭЛЕКТРОННОЙ ФОРМЕ)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ДИЦИНА КАТАСТРОФ. РЖ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А ТРУДА И ПРОМЫШЛЕННАЯ ЭКОЛОГИЯ – 2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ВИЗУАЛИЗ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ГЕНЕТИ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ИММУ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КОНСУЛЬТАЦИЯ –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СЕСТР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ПАРАЗИТОЛОГИЯ И ПАРАЗИТАРНЫЕ БОЛЕЗНИ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ПОМОЩЬ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РАДИОЛОГИЯ И РАДИАЦИОННАЯ БЕЗОПАСНОСТЬ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РЕАБИЛИТАЦ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ТЕХНИКА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ФИЗИКА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МЕДИЦИНСКИЕ СПРАВОЧНИКИ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ИЙ АКАДЕМ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ОЕ ПРАВО –2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HАРОДHАЯ ЖИЗHЬ – 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Е АВТОМОБИЛЬНЫЕ ПЕРЕВОЗКИ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Й БУХГАЛТЕРСКИЙ 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Й ЖУРНАЛ МЕДИЦИНСКОЙ ПРАКТИК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ЫЙ СЕЛЬСКОХОЗЯЙСТВЕННЫЙ ЖУРНАЛ –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ОЕ ПУБЛИЧНОЕ И ЧАСТНОЕ ПРАВО -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Е АВТОМОБИЛЬНЫЕ ПЕРЕВОЗ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ЛИОРАЦИЯ И ВОДНОЕ ХОЗЯЙСТВО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ЛОДИЯ-ЖУРНАЛ О ГРАМЗАПИСИ – 9 Н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ЕДЖЕР КИНО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НЕДЖМЕНТ В РОССИИ И ЗА РУБЕЖОМ – 1,3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Н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АЛ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ЕОРОЛОГИЯ И ГИДР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Ы МЕНЕДЖМЕНТА КАЧЕСТВ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ЗАЦИЯ И ЭЛЕКТРИФИКАЦИЯ СЕЛЬСКОГО ХОЗЯЙСТВА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ЗАЦИЯ СТРОИТЕЛЬСТВА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КА КОМПОЗИЦИОННЫХ МАТЕРИАЛОВ И КОНСТРУКЦ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ТРОНИКА, АВТОМАТИЗАЦИЯ,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ОЛОГИЯ И ФИТОПА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БИОЛОГ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КРОБИОЛОГИЯ – 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КРОЭЛЕКТРО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ЭЛЕМЕНТЫ В МЕДИЦИН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ЛИЦИЯ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БЕЗОПАСНОСТИ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БИБЛИОГРАФИИ – 1,2,3,6,8,9 ИБО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КОМПЬЮТЕРНОЙ АВТОМАТИЗАЦИИ – 4,6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МЕТАЛЛА –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МУЗЕЯ – 1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НЕФТЕПРОДУКТОВ. ВЕСТНИК НЕФТЯНЫХ КОМПАНИЙ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ОБРАЗОВАНИЯ - ОБРАЗОВАНИЕ В МИРЕ -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ПК + CD – 3,4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ПСИХОЛОГИИ - 1,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РОССИИ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МИР ФАНТАСТИКИ + </w:t>
      </w:r>
      <w:r>
        <w:rPr>
          <w:rFonts w:cs="Arial" w:ascii="Arial" w:hAnsi="Arial"/>
          <w:sz w:val="24"/>
          <w:lang w:val="en-US"/>
        </w:rPr>
        <w:t>DVD</w:t>
      </w:r>
      <w:r>
        <w:rPr>
          <w:rFonts w:cs="Arial" w:ascii="Arial" w:hAnsi="Arial"/>
          <w:sz w:val="24"/>
        </w:rPr>
        <w:t xml:space="preserve">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ОВАЯ ЭКОНОМИКА И МЕЖДУНАРОДНЫЕ ОТНОШЕНИЯ – 1,3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ОВОЙ СУДЬЯ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ОВОЙ ТАНЕЦ -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БИЛЬНЫЕ СИСТЕМЫ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ДА ДЛЯ ПОЛНЫХ/БУРДА – 8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ЕЛИСТ-КОHСТРУКТОР – 3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КРОХА И Я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ПРЕКРАСНЫЙ САД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Й УЮТНЫЙ ДОМ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ЕКУЛЯРНАЯ 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ЕКУЛЯРНАЯ МЕДИЦИНА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АЯ ГВАРДИЯ – 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ЕЖНАЯ ЭСТРАДА – 1,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ЁЖЬ И ОБЩЕСТВО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ДЫЕ В БИБЛИОТЕЧНОМ ДЕЛЕ – 3,8,9 ЗАМ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ЧНАЯ ПРОМЫШЛЕННОСТЬ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ЧНОЕ И МЯСНОЕ СКОТОВОДСТВО – 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НИТОРИНГ ОБЩЕСТВЕННОГО МНЕНИЯ: ЭКОН. И СОЦ. ПЕРЕМЕНЫ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НТАЖНЫЕ И СПЕЦИАЛЬНЫЕ РАБОТЫ В СТРОИТЕЛЬСТВЕ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РОЖЕНОЕ И ЗАМОРОЖЕННЫЕ ПРОДУКТЫ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СКАЯ КОЛЛЕКЦ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СКИЕ ПОРТ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РСКОЙ ФЛОТ – 4,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ФОЛОГИ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ВА – 1,6,8,9 АБ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Й ЖУРНАЛ МЕЖДУНАРОДНОГО ПРАВА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Й ПСИХОТЕРАПЕВТ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И ОПЛАТА ТРУДА – 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О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ЕЙНОЕ ДЕЛО И ОХРАНА ПАМЯТНИКОВ. ИНФОРМ. КУЛЬТУРА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. ИНФОРМ. КУЛЬТУРА – 1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 В ШКОЛЕ – 1,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 И ВРЕМЯ – 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АЯ АКАДЕМИЯ – 1,9 НМ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АЯ ЖИЗНЬ - 1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АЛЬНОЕ ОБОЗРЕНИ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ОЕ ОБОРУДОВАНИЕ – 1,9 НМ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ОЕ ПРОСВЕЩЕНИЕ - 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АЯ ВЛАСТЬ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АЯ СЛУЖБ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АЯ ЭКОНОМ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ПРАВО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СУЛЬМАНСКИЙ МИР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ЯСНАЯ ИНДУСТРИЯ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- 6,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И ПЛАТЕЖ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Е СПОРЫ: ТЕОРИЯ И ПРАКТИКА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ЛОГОВЫЙ ВЕСТНИК И ПРИЛОЖЕНИЕ. КОМПЛЕКТ – 4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НО- И МИКРОСИСТЕМНАЯ ТЕХНИК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КОНТРОЛЬ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МАТ – 3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НЕТ – 3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ДНОЕ ОБРАЗОВАНИЕ – 1,3,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ДНОЕ ТВОРЧЕСТВО – 1,7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СЛЕДИЕ НАРОДОВ РФ –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В РОССИИ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И ЖИЗНЬ – 1,3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И РЕЛИГИЯ – 1,3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КА И ТЕХНИКА В ДОРОЖНОЙ ОТРАСЛ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КА КУБАНИ – 1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УКОВЕДЕНИЕ. БИБЛИОГРАФИЧЕСКАЯ ИНФОРМАЦИЯ – 9 ИБО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КОЁМКИЕ ТЕХН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ЧНАЯ МЫСЛЬ КАВКАЗА – 1,2,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ЧНЫЕ И ТЕХНИЧЕСКИЕ БИБЛИОТЕКИ – 1,2,3,5,6,8,9 ЗП ЗАМ НМО ПТ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ИОНАЛЬНАЯ БЕЗОПАСНОСТЬ И ГЕОПОЛИТИКА РОССИИ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ЦИОНАЛЬНЫЕ ПРОЕКТЫ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ЦИОНАЛЬНЫЕ СТАНДАРТЫ. ИНФОРМ. УКАЗАТЕЛЬ – 1,9 ПТО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АЯ ШКОЛ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ОЕ ОБРАЗОВАНИЕ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Ш СОВРЕМЕННИК – 1,6,8,9 АБ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Е НАСЛЕДИЕ – 1,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А – 6,9 АБ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РОЛОГИЧЕСКИЙ ВЕСТНИК ИМ. В.М. БЕХТЕРЕВА – 2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РОЛОГИЧЕСКИЙ ЖУРНАЛ - 2,9 ЗП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ВИСИМЫЙ БИБЛ. АДВОКАТ – 1,2,3,4,5,8,9 НМО ДИР ЗП КОМП ОФБФ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АВИСИМЫЙ ПСИХИАТР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ЙРОКОМПЬЮТЕРЫ: РАЗРАБОТКА, ПРИМЕНЕНИЕ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ММЕРЧЕСКИЕ ОРГАНИЗАЦИИ В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РГАНИЧЕСКИЕ МАТЕРИА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Р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ЕГАЗОВАЯ ВЕРТИКАЛ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Ь И КАПИТАЛ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Ь РОСС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ФТЯНОЕ ХОЗЯЙСТВО -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АПТЕКА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БИБЛИОТЕКА - 3,8,9 НМО ДИР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БУХГАЛТЕРИЯ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И НОВЕЙШАЯ ИСТОРИЯ – 1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ЛИТЕРАТУРА ПО СОЦИАЛЬНЫМ И ГУМАНИТАРНЫМ НАУКАМ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ИСТОРИЯ. АРХЕОЛОГИЯ. ЭТ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ЛИТЕРАТУР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НАУ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ПРАВОВЕДЕНИЕ. ПОЛИ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РЕЛИГИОВЕДЕ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ФИЛОСОФИЯ И СОЦИОЛОГ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ЭКОНОМ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ЯЗЫКОЗНА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НКИ ДЛЯ САДА И ОГОРОД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Е В ОФТАЛЬМ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В СТОМАТ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ВРЕМЯ -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ЛИТЕРАТУРНОЕ ОБОЗРЕНИЕ – 1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СЕЛЬСКОЕ ХОЗЯЙСТВО - 9 ПТ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В МИРЕ КОСМЕТ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ПОЛИГРАФИИ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ТОРГОВЛ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ЭЛЕКТРОТЕХН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ЗАКОНЫ И НОРМАТИВНЫЕ АКТЫ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Е ЗНАНИЯ. ОБРАЗОВАТЕЛЬНЫЙ ЖУРНАЛ ДЛЯ ВЗРОСЛЫХ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МИР – 1,3,6,9 АБ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МИР ИСКУССТВА (НОМИ) - 1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САДОВОД И ФЕРМЕР - 9 ПТ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АТИВНЫЕ АКТЫ ПО ОХРАНЕ ТРУДА - 1,4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ТАРИУС + БЮЛЛЕТЕНЬ НОТАРИАЛЬНОЙ ПРАКТИКИ. КОМПЛЕКТ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ТИ. СЕР.1: ОРГАНИЗАЦИЯ И МЕТОДИКА ИНФОРМАЦИОННОЙ РАБОТ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ТИ. СЕР.2: ИНФОРМАЦИОННЫЕ ПРОЦЕССЫ И СИСТЕМ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ТНАЯ ЛЕТОПИСЬ – 1,9 ИБО       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</w:t>
      </w:r>
    </w:p>
    <w:p>
      <w:pPr>
        <w:pStyle w:val="Style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ИЕ БЕЗОПАСНОСТИ НА ТРАНСПОРТЕ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Ж. ОСНОВЫ БЕЗОПАСНОСТИ ЖИЗНИ – 1,4,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ЗОРЫ ПО КЛИНИЧЕСКОЙ ФАРМАКОЛОГИИ И ЛЕКАРСТВЕННОЙ ТЕРАПИИ - 5</w:t>
      </w:r>
    </w:p>
    <w:p>
      <w:pPr>
        <w:pStyle w:val="Style16"/>
        <w:rPr/>
      </w:pPr>
      <w:r>
        <w:rPr>
          <w:rFonts w:cs="Arial" w:ascii="Arial" w:hAnsi="Arial"/>
          <w:sz w:val="24"/>
        </w:rPr>
        <w:t>ОБОЗРЕНИЕ/</w:t>
      </w:r>
      <w:r>
        <w:rPr>
          <w:rFonts w:cs="Arial" w:ascii="Arial" w:hAnsi="Arial"/>
          <w:sz w:val="24"/>
          <w:lang w:val="en-US"/>
        </w:rPr>
        <w:t>RUNDSCHAU</w:t>
      </w:r>
      <w:r>
        <w:rPr>
          <w:rFonts w:cs="Arial" w:ascii="Arial" w:hAnsi="Arial"/>
          <w:sz w:val="24"/>
        </w:rPr>
        <w:t xml:space="preserve">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ЕРВАТОРИЯ КУЛЬТУРЫ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УЧЕНИЕ &amp; КАРЬЕРА -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И ПРИКЛАДНАЯ ЦЕНОЛОГ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ЩЕСТВЕHHЫЕ HАУКИ И СОВРЕМЕHHОСТЬ – 1,2,3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ЩЕСТВО И ЭКОНОМИКА –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ОНЕК – 3,6,8,9  АБ 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ЕА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КТЯБРЬ – 6,9 АБ ЗП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OOPS</w:t>
      </w:r>
      <w:r>
        <w:rPr>
          <w:rFonts w:cs="Arial" w:ascii="Arial" w:hAnsi="Arial"/>
          <w:sz w:val="24"/>
        </w:rPr>
        <w:t>!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КА И СПЕКТРОСКОП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ЧЕСКИЙ ЖУРНАЛ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ОВИК –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ТОДОНТ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УЖИЕ -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АНИЯ, ФУНДАМЕНТЫ И МЕХАНИКА ГРУНТОВ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СРЕДСТВ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Ы БЕЗОПАСНОСТИ ЖИЗНЕДЕЯТЕЛЬНОСТИ – 3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ЕОПОРОЗ И ОСТЕОПАТ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ЕЧЕСТВЕННАЯ ГЕОЛОГИЯ -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АЯ И ЗАРУБЕЖНАЯ ЛИТЕРАТУРА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ГОСУДАРСТВО И ПРАВО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ИСТОР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ЛИТЕРАТУР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НАУ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СОЦ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ФИЛОСОФ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ЭКОНОМ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ЯЗЫКОЗНА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ЕЧЕСТВЕННАЯ ИСТОРИЯ – 1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О. АЛЬМАНАХ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ЫЕ АРХИВЫ – 1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ЫЕ ЗАПИСКИ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ОЕ ОБРАЗОВА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ЫЕ СИСТЕМЫ. СУБД -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ОТРАСЛЕВОЙ ЖУРНАЛ КОСМЕТ. ПРОМ-СТИ И БЫТ. ХИМИИ </w:t>
      </w:r>
      <w:r>
        <w:rPr>
          <w:rFonts w:cs="Arial" w:ascii="Arial" w:hAnsi="Arial"/>
          <w:sz w:val="24"/>
          <w:lang w:val="en-US"/>
        </w:rPr>
        <w:t>SOFW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JOURNAL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ИЦИАЛЬНЫЕ ДОКУМЕНТЫ В ОБРАЗОВАНИИ. БЮЛЛЕТЕНЬ – 2,4,5,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ОФИСЬЕЛЬ /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sz w:val="24"/>
          <w:lang w:val="en-US"/>
        </w:rPr>
        <w:t>OFFICIEL</w:t>
      </w:r>
      <w:r>
        <w:rPr>
          <w:rFonts w:cs="Arial" w:ascii="Arial" w:hAnsi="Arial"/>
          <w:sz w:val="24"/>
        </w:rPr>
        <w:t xml:space="preserve">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ТАЛЬМО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ОТА И ОХОТНИЧЬЕ ХОЗЯЙСТВО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. БИБЛИОГРАФИЧЕСКИЙ УКАЗАТЕЛЬ –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 И СОЦИАЛЬНОЕ СТРАХОВАНИЕ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 И ТЕХНИКА БЕЗОПАСНОСТИ В СЕЛЬСКОМ ХОЗЯЙСТВЕ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 И ТЕХНИКА БЕЗОПАСНОСТИ НА АВТОТРАНСПОРТ. ПР-ЯХ 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 И ТЕХНИКА БЕЗОПАСНОСТИ НА ПРОМЫШЛ. ПР-ЯХ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. ПРАКТИКУМ – 4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. РУК. И НОРМАТИВ. МАТЕРИАЛЫ, ПЕРЕДОВОЙ ОПЫТ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ПАБЛИШ/</w:t>
      </w:r>
      <w:r>
        <w:rPr>
          <w:rFonts w:cs="Arial" w:ascii="Arial" w:hAnsi="Arial"/>
          <w:sz w:val="24"/>
          <w:lang w:val="en-US"/>
        </w:rPr>
        <w:t>PUBLISH</w:t>
      </w:r>
      <w:r>
        <w:rPr>
          <w:rFonts w:cs="Arial" w:ascii="Arial" w:hAnsi="Arial"/>
          <w:sz w:val="24"/>
        </w:rPr>
        <w:t xml:space="preserve">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ЛИАТИВНАЯ МЕДИЦИНА И РЕАБИЛИТ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АЗИ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ЕНТНАЯ ИНФОРМАЦИЯ СЕГОДН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ЕНТНОЕ ДЕЛО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ЕНТЫ И ЛИЦЕНЗИИ - 2,4,9 ПТ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ОФИЗИОЛОГИЯ И ЭКСПЕРИМЕНТАЛЬНАЯ ТЕРАПИЯ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РИОТ ОТЕЧЕСТВА – 3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КА - 1,4,5,6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АЯ ИНФОРМА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ДАГОГИЧЕСКИЙ ВЕСТНИК КУБАНИ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ОЕ ОБРАЗОВАНИЕ И НАУКА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ДИАТРИЯ. ЖУРНАЛ ИМ. Г.Н. СПЕРАНСКОГО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Я - 4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СОН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СОНАЛ-МИКС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ТЕРБУРГСКИЙ ТЕАТРАЛЬНЫЙ ЖУРНАЛ – 1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ВО И НАПИТ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АСТРОНОМИЧЕСКИЙ ЖУРНАЛ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ЖУРНАЛ ТЕХНИЧЕСКОЙ ФИЗИКИ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ЖУРНАЛ ЭКСПЕРИМЕНТАЛЬНОЙ И ТЕОРЕТИЧЕСКОЙ ФИЗИКИ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ТАНИЕ И ОБЩЕСТВО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ЩЕВАЯ ПРОМЫШЛЕННОСТЬ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ЩЕВАЯ И ПЕРЕРАБАТЫВАЮЩАЯ ПРОМЫШЛЕННОСТЬ. РЖ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ЩЕВЫЕ ИНГРЕДИЕНТЫ: СЫРЬЁ И ДОБАВКИ – 4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C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AMER</w:t>
      </w:r>
      <w:r>
        <w:rPr>
          <w:rFonts w:cs="Arial" w:ascii="Arial" w:hAnsi="Arial"/>
          <w:sz w:val="24"/>
        </w:rPr>
        <w:t xml:space="preserve">. РУССКОЕ ИЗДАНИЕ – 1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СТИЧЕСКИЕ МАССЫ – 9 ЗП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ВЕРХНОСТЬ. РЕНТГЕНОВСКИЕ СИНХРОТРОН. И НЕЙТРОН. ИССЛЕДОВА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ГРАНИЧНИК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ВИГ – 3,8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ЪЁМНО-ТРАНСПОРТНОЕ ДЕЛО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НАЯ БЕЗОПАСНОСТ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НОЕ ДЕЛО –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ПОЖАРОВЗРЫВОБЕЗОПАСНОСТЬ С ПРИЛ. ПОЖАР. БЕЗОПАСНОСТЬ В СТРОИТЕЛЬСТВЕ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ИСК. ОТ ПРОЕКТА К КЛЮЧУ - 9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ДЕНЬ XXI ВЕК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ГРАФИЯ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С (ПОЛИТИЧЕСКИЕ ИССЛЕДОВАНИЯ) - 1,2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АЯ НАУ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ИЙ КЛАСС – 6,7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 xml:space="preserve"> В РОССИИ/ПИАР В РОССИИ - 4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В ВООРУЖЕННЫХ СИЛАХ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В ВООРУЖЕННЫХ СИЛАХ - КОНСУЛЬТАНТ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В ШКОЛЕ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ЕДЕНИЕ. ПОЛИТОЛОГИЯ. БИБЛИОГРАФИЧЕСКИЙ УКАЗАТЕЛЬ - 1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И ОБРАЗОВАНИЕ - 4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И ПОЛИТИКА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И ЭКОНОМИКА - 6,8,9 ПЦПИ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ПРАВО И ЭКОНОМИКА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ЫЕ ВОПРОСЫ НЕДВИЖИМОСТИ – 8,9 ПЦП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ЫЕ ВОПРОСЫ СВЯЗИ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ЫЕ ВОПРОСЫ СТРОИТЕЛЬСТВА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ЫЕ ВОПРОСЫ НЕДВИЖИМОСТИ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ЛАВНАЯ БЕСЕДА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ЗДНИК – 1,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ЗДНИК В ШКОЛЕ – 5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КТИЧЕСКАЯ НЕВРОЛОГИЯ И НЕЙРОРЕАБИЛИТАЦ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АЯ ПСИХОЛОГИЯ И ЛОГОПЕД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Й БУХГАЛТЕРСКИЙ 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Й МАРКЕТИНГ – 4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НАТАЛЬНАЯ ДИАГНОСТИ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ПОДАВАНИЕ ИСТОРИИ В ШКОЛЕ -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ПОДАВАНИЕ ИСТОРИИ И ОБЩЕСТВОЗНАНИЯ В ШКОЛЕ – 6,8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СТУПЛЕНИЕ И НАКАЗАНИЕ – 1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ОР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БОРЫ И СИСТЕМЫ. УПРАВЛЕНИЕ, КОНТРОЛЬ, ДИАГНОСТИКА - 4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ОРЫ И ТЕХHИКА ЭКСПЕРИМЕНТА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ОД И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ОДНАЯ 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ЛАДНАЯ БИОХИМИЯ И МИКРО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ЛАДНАЯ МАТЕМАТИКА И МЕХА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ЛАДНАЯ МЕХАНИКА И ТЕХНИЧЕСКАЯ 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КЛАДНАЯ ПСИХОЛОГИЯ И ПСИХОАНАЛИЗ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КЛЮЧЕНИЯ, ФАНТАСТИКА - 9 АБ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РОДА – 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РОДА И ЧЕЛОВЕК(СВЕТ) – 3,6,8,9 АБ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УСАДЕБНОЕ ХОЗЯЙСТВО – 3,8,9 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ЁСК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МЕСТНОГО САМОУПРАВЛЕ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ОКРУЖАЮЩЕЙ СРЕДЫ И ПРИРОДНЫХ РЕСУРСОВ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ПЕРЕДАЧИ ИНФОРМАЦИИ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ПРОГНОЗИРОВАНИЯ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ПРОЧНОСТИ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РЕПРОДУКЦИИ – 2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БЛЕМЫ РЫНОЧНОЙ ЭКОНОМИКИ. АННОТ. БИБЛИОГР. УКАЗАТЕЛЬ – 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СТАНДАРТИЗАЦИИ В ЗДРАВООХРАНЕН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ТЕОРИИ И ПРАКТИКИ УПРАВЛЕНИЯ - 1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ТУБЕРКУЛЁЗА И БОЛЕЗНЕЙ ЛЁГКИХ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ЭКСПЕРТИЗЫ В МЕДИЦИН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ЭНДОКРИН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ГРАММИРОВАHИЕ -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ГРАММНЫЕ ПРОДУКТЫ И СИСТЕМЫ - 6,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ЕКТ КЛАССИКА - 6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ЕКТ РОССИЯ С ПРИЛОЖЕНИЕМ. КОМПЛЕКТ - 1,6,9 ОИ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О И РЕАЛИЗАЦИЯ МОРОЖЕНОГО И БЫСТРОЗАМОРОЖЕННЫХ ПРОДУКТОВ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СТВО СПИРТА И ЛИКЕРОВОДОЧНЫХ ИЗДЕЛИ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КУРОРСКАЯ И СЛЕДСТВЕННАЯ ПРАКТИКА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МЫШЛЕННАЯ ЭНЕРГЕТИКА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ОЕ И ГРАЖДАНСКОЕ СТРОИТЕЛЬ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ЫЙ ОПТОВИК - 9 ИБО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ПРО 100 </w:t>
      </w:r>
      <w:r>
        <w:rPr>
          <w:rFonts w:cs="Arial" w:ascii="Arial" w:hAnsi="Arial"/>
          <w:sz w:val="24"/>
          <w:lang w:val="en-US"/>
        </w:rPr>
        <w:t>DESIGN</w:t>
      </w:r>
      <w:r>
        <w:rPr>
          <w:rFonts w:cs="Arial" w:ascii="Arial" w:hAnsi="Arial"/>
          <w:sz w:val="24"/>
        </w:rPr>
        <w:t xml:space="preserve"> – 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ЕССИОНАЛ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ЕССИОНАЛЬНОЕ ОБРАЗОВАНИЕ С ПРИЛОЖЕНИЯМИ – 4,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ЗАБОЛЕВАНИЙ И УКРЕПЛЕНИЕ ЗДОРОВЬ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Ь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СОЮЗЫ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СОЮЗЫ И ЭКОНОМИКА – 9 ЗП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S MAGAZINE/RUSSIAN EDITION – 3,4</w:t>
      </w:r>
    </w:p>
    <w:p>
      <w:pPr>
        <w:pStyle w:val="Style16"/>
        <w:rPr/>
      </w:pPr>
      <w:r>
        <w:rPr>
          <w:rFonts w:cs="Arial" w:ascii="Arial" w:hAnsi="Arial"/>
          <w:sz w:val="24"/>
        </w:rPr>
        <w:t>ПСИХОТЕРАПИЯ</w:t>
      </w:r>
      <w:r>
        <w:rPr>
          <w:rFonts w:cs="Arial" w:ascii="Arial" w:hAnsi="Arial"/>
          <w:sz w:val="24"/>
          <w:lang w:val="en-US"/>
        </w:rPr>
        <w:t xml:space="preserve">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ИАТРИЯ И ПСИХОФАРМАК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 В ДЕТСКОМ САДУ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ДИАГНОСТИКА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ИЧЕСКАЯ САМОРЕГУЛЯЦ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НАУКА И ОБРАЗОВАНИЕ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СИХОЛОГИЧЕСКИЙ ЖУРНАЛ - 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В ВУЗЕ –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. ЖУРНАЛ ВЫСШЕЙ ШКОЛЫ ЭКОНОМ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ЗРЕЛОСТИ И СТАРЕНИЯ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И ШКОЛА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ОБУЧЕНИЯ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ТИЦЕ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ЛЬМО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ЧЕЛОВОДСТВО -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ОЕ КОЛЕСО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НИЦА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АЦИОННАЯ БИОЛОГИЯ. РАДИОЭКОЛО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 – 3,6,8,9 ПТ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ИОКОНСТРУКТОР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МИР – 3,8,9 ЗП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ТЕХ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ТЕХHИКА И ЭЛЕКТРО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ИОТЕХ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ХИМ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ИТЕЛЬНЫЕ РЕСУРСЫ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ЁТ – 2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RUSSI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OBILE</w:t>
      </w:r>
      <w:r>
        <w:rPr>
          <w:rFonts w:cs="Arial" w:ascii="Arial" w:hAnsi="Arial"/>
          <w:sz w:val="24"/>
        </w:rPr>
        <w:t xml:space="preserve">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: ЭКОНОМИКА И СОЦ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ЛЬНАЯ ЭКОНОМИКА: ТЕОРИЯ И ПРАК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РНОЕ КРОВООБРАЩЕНИЕ И МИКРОЦИРКУЛЯ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ЛЬНЫЕ ИССЛЕДОВАН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КЛАМА И ПРАВО -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А. ТЕОРИЯ И ПРАКТИКА – 1,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КЛАМНЫЕ ИДЕИ – 1,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НЫЕ ТЕХНОЛОГИИ - 1,3,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ОДАТЕЛЬ: ТЕОРИЯ И ПРАК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ТОР ВУЗА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ЛИГИОВЕДЕНИЕ: БИБЛИОГР. УКАЗАТЕЛЬ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ОНТ &amp; СЕРВИС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ТОРАННЫЕ ВЕДОМОСТ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ТОРАТОР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УРСОСБЕРЕГАЮЩИЕ ТЕХНОЛОГИИ. ЭИ. ВИНИТИ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>РЕЧНОЙ ТРАНСПОРТ (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)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ИСК: РЕСУРСЫ, ИНФОРМАЦИЯ, СНАБЖЕНИЕ, КОНКУРЕНЦИЯ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ВЕСНИК – 3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НА – 1,3,6,7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ДНАЯ КУБАНЬ – 1,3,6,7,8,9 АБ ДИР ЗП КО НМО  </w:t>
      </w:r>
    </w:p>
    <w:p>
      <w:pPr>
        <w:pStyle w:val="Style16"/>
        <w:rPr/>
      </w:pPr>
      <w:r>
        <w:rPr>
          <w:rFonts w:cs="Arial" w:ascii="Arial" w:hAnsi="Arial"/>
          <w:sz w:val="24"/>
        </w:rPr>
        <w:t>РОК-ОРАКУЛ (МОЛОДЁЖНЫЙ ЖУРНАЛ)/</w:t>
      </w:r>
      <w:r>
        <w:rPr>
          <w:rFonts w:cs="Arial" w:ascii="Arial" w:hAnsi="Arial"/>
          <w:sz w:val="24"/>
          <w:lang w:val="en-US"/>
        </w:rPr>
        <w:t>ROCK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ORACLE</w:t>
      </w:r>
      <w:r>
        <w:rPr>
          <w:rFonts w:cs="Arial" w:ascii="Arial" w:hAnsi="Arial"/>
          <w:sz w:val="24"/>
        </w:rPr>
        <w:t xml:space="preserve">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МАН-ГАЗЕТА - 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МАН - ЖУРНАЛ XXI ВЕК - 8,9 АБ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ЕО И ДЖУЛЬЕТТА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АРХЕОЛОГИЯ -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ОТОРИНОЛАРИНГ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РИНОЛО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ФЕДЕРАЦИЯ-РОССИЯ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ФЕДЕРАЦИЯ СЕГОДНЯ - 3,8,9 АБ ЗП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ЮСТИЦИЯ - 1,6,8,9 АБ ЗП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АДВОКАТ - 9 ЗП ПЦП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БИОТЕРАПЕВТ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ВЕСТНИК АКУШЕРА-ГИНЕКОЛОГ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ВЕСТНИК ПЕРИНАТОЛОГИИ И ПЕДИАТРИИ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ЖУРНАЛ КОЖНЫХ И ВЕНЕРИЧЕСКИХ БОЛЕЗНЕЙ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ЖУРНАЛ МЕНЕДЖМЕНТА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ИСТОР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АРДИОЛОГ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РИМИНОЛОГИЧЕСКИЙ ВЗГЛЯД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ТО ЕСТЬ КТО - 3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МЕДИЦИНСКИЙ ЖУРНАЛ -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НАЛОГОВЫЙ КУРЬЕР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ОНКОЛОГИЧЕСКИЙ ЖУРНАЛ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ПЕДИАТР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ПСИХИАТРИЧЕСКИЙ ЖУРНАЛ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СЕМЕЙНЫ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СЛЕДОВАТЕЛЬ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СУДЬЯ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ХИМ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ЭКОНОМИЧЕСКИЙ ЖУРНАЛ – 1,3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ОЕ ПРЕДПРИНИМАТЕЛЬСТВО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РОССИЯ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 И МУСУЛЬМАНСКИЙ МИР – 6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 И СОВРЕМЕННЫЙ МИР – 6,7,9 АБ ЗП    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РУССКАЯ ГАЛЕРЕЯ –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 / RUSSIAN GALL</w:t>
      </w:r>
      <w:r>
        <w:rPr>
          <w:rFonts w:cs="Arial" w:ascii="Arial" w:hAnsi="Arial"/>
          <w:sz w:val="24"/>
          <w:lang w:val="en-US"/>
        </w:rPr>
        <w:t>ERY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– 9 О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ЛИТЕРАТУРА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РЕЧЬ – 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СЛОВЕСНОСТЬ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ДОМ – 3,7,9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ЮВЕЛИР -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ЯЗЫК В ШКОЛЕ – 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ЯЗЫК И ЛИТЕРАТУРА ДЛЯ ШКОЛЬНИКОВ – 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ОЕ ИСКУССТВО - 1,8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БНОЕ ХОЗЯЙСТВО - 4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БОЛОВ -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НОК ЦЕННЫХ БУМАГ – 4,5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</w:t>
      </w:r>
    </w:p>
    <w:p>
      <w:pPr>
        <w:pStyle w:val="Style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ЗАГОРОДНЫЙ ДОМ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МЕБЕЛЬ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 И ОГОРОД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ОВАЯ ЖИЗНЬ - 9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Д СВОИМИ РУКАМИ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ОВОДСТВО И ВИHОГРАДАРСТВО - 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ALON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INTERIOR</w:t>
      </w:r>
      <w:r>
        <w:rPr>
          <w:rFonts w:cs="Arial" w:ascii="Arial" w:hAnsi="Arial"/>
          <w:sz w:val="24"/>
        </w:rPr>
        <w:t>/САЛОН-ИНТЕРЬЕР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СЕБЕ МАСТЕР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АТОРНО-КУРОРТНОЕ ЛЕЧЕНИЕ И ОТДЫХ В АНАПЕ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НДРА –3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АНИТАРНЫЕ ПРАВИЛА, НОРМЫ И ГИГИЕН. НОРМАТИВЫ (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>)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ИТАРНЫ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ХАР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ХАРНАЯ СВЕКЛА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КА В МАШИНОСТРОЕНИИ, ПРИБОРОСТРОЕН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ТОТЕХН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ИНОВОДСТВО - 9 ЗП    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ВОБОДНАЯ МЫСЛЬ -ХХI  -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 БИЗНЕС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Ь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ДЕЛАЙ САМ. ИЗДАТЕЛЬСТВО "ЗНАНИЕ" – 6,9 АБ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ВЕРО-КАВКАЗСКИЙ ЮРИДИЧЕСКИЙ ВЕСТНИК - 9 ЗП ПЦПИ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EVENTEEN</w:t>
      </w:r>
      <w:r>
        <w:rPr>
          <w:rFonts w:cs="Arial" w:ascii="Arial" w:hAnsi="Arial"/>
          <w:sz w:val="24"/>
        </w:rPr>
        <w:t>-СЕМНАДЦАТЬ – 3</w:t>
      </w:r>
    </w:p>
    <w:p>
      <w:pPr>
        <w:pStyle w:val="Style16"/>
        <w:rPr/>
      </w:pPr>
      <w:r>
        <w:rPr>
          <w:rFonts w:cs="Arial" w:ascii="Arial" w:hAnsi="Arial"/>
          <w:sz w:val="22"/>
          <w:szCs w:val="22"/>
        </w:rPr>
        <w:t xml:space="preserve">СЕЙСМОСТОЙКОЕ СТРОИТЕЛЬСТВО. БЕЗОПАСНОСТЬ СООРУЖЕНИЙ + </w:t>
      </w:r>
      <w:r>
        <w:rPr>
          <w:rFonts w:cs="Arial" w:ascii="Arial" w:hAnsi="Arial"/>
          <w:sz w:val="22"/>
          <w:szCs w:val="22"/>
          <w:lang w:val="en-US"/>
        </w:rPr>
        <w:t>CD</w:t>
      </w:r>
      <w:r>
        <w:rPr>
          <w:rFonts w:cs="Arial" w:ascii="Arial" w:hAnsi="Arial"/>
          <w:sz w:val="22"/>
          <w:szCs w:val="22"/>
        </w:rPr>
        <w:t xml:space="preserve">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КРЕТ ФИРМЫ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КРЕТАРСКОЕ ДЕЛО – 1,4,6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ЕКЦИЯ И СЕМЕНОВОДСТВО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АЯ НОВ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ИЙ МЕХАНИЗАТОР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Е СТРОИТЕЛЬСТВО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ХОЗЯЙСТВЕННАЯ 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ХОЗЯЙСТВЕННАЯ ЛИТЕРАТУРА. СИСТЕМАТИЧЕСКИЙ УКАЗ. – 1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ХОЗЯЙСТВЕННЫЙ ОПТОВИК -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ЕЙНАЯ ПСИХОЛОГИЯ И СЕМЕЙНАЯ ТЕРАПИЯ - 5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ЕЙНОЕ И ЖИЛИЩНОЕ ПРАВО - 9 ЗП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ЕЙНОЕ ЧТЕНИЕ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ЬЯ. ЗЕМЛЯ. УРОЖАЙ – 8,9 ЗП КХ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ЬЯ И ШКОЛА -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ТИ И СИСТЕМЫ СВЯЗ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БИРСКИЙ МАТЕМАТ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БИРСКИЙ ЭКОЛОГИЧЕСКИЙ ЖУРНАЛ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>СИЛ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РАСОТА</w:t>
      </w:r>
      <w:r>
        <w:rPr>
          <w:rFonts w:cs="Arial" w:ascii="Arial" w:hAnsi="Arial"/>
          <w:sz w:val="24"/>
          <w:lang w:val="en-US"/>
        </w:rPr>
        <w:t>/MUSCLE AND FITNESS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НЫЙ АДМИНИСТРАТОР –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ИСТЕМЫ БЕЗОПАСНОСТИ. КОМПЛЕКТ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БЕЗОПАСНОСТИ В СТРОИТЕЛЬНЫХ ОРГАНИЗАЦИЯХ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БЕЗОПАСНОСТИ В ТОРГОВЫХ ОРГАНИЗАЦИЯХ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АЯ МЕДИЦИНСКАЯ ПОМОЩЬ – 2</w:t>
      </w:r>
    </w:p>
    <w:p>
      <w:pPr>
        <w:pStyle w:val="Style16"/>
        <w:rPr/>
      </w:pPr>
      <w:r>
        <w:rPr>
          <w:rFonts w:cs="Arial" w:ascii="Arial" w:hAnsi="Arial"/>
          <w:sz w:val="24"/>
        </w:rPr>
        <w:t>СКОРОСТНАЯ ДОРОГА/</w:t>
      </w:r>
      <w:r>
        <w:rPr>
          <w:rFonts w:cs="Arial" w:ascii="Arial" w:hAnsi="Arial"/>
          <w:sz w:val="24"/>
          <w:lang w:val="en-US"/>
        </w:rPr>
        <w:t>HIGH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WAY</w:t>
      </w:r>
      <w:r>
        <w:rPr>
          <w:rFonts w:cs="Arial" w:ascii="Arial" w:hAnsi="Arial"/>
          <w:sz w:val="24"/>
        </w:rPr>
        <w:t xml:space="preserve">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АВЯНОВЕДЕНИЕ – 6,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ОВАТЕЛЬ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ОВО - 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ЖБА КАДРОВ И ПЕРСО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МЕНА – 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-ОБЩЕНИЕ –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ЗАКОНОДАТЕЛЬСТВА РФ – 1,2,3,4,5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КОДЕКСОВ РФ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ШЕДЕВРОВ - 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НИК -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НИК БУХГАЛТЕРА БЮДЖЕТНОЙ СФЕРЫ – 1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НИК В СФЕРЕ ОБРАЗОВАНИЯ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НИК БУХГАЛТЕРА В СФЕРЕ ОБРАЗОВАНИЯ И НАУКИ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ДРАМАТУРГИЯ – 1,3,8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ЕВРОП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ОРТОПЕДИЧЕСКАЯ СТОМАТОЛОГИЯ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ОЕ ПРАВО -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ЫЙ БУХ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ЫЙ ДОМ - 6,9 ОИ </w:t>
      </w:r>
    </w:p>
    <w:p>
      <w:pPr>
        <w:pStyle w:val="Style16"/>
        <w:rPr/>
      </w:pPr>
      <w:r>
        <w:rPr>
          <w:rFonts w:cs="Arial" w:ascii="Arial" w:hAnsi="Arial"/>
          <w:sz w:val="24"/>
        </w:rPr>
        <w:t>СОЛДАТ УДАЧИ/</w:t>
      </w:r>
      <w:r>
        <w:rPr>
          <w:rFonts w:cs="Arial" w:ascii="Arial" w:hAnsi="Arial"/>
          <w:sz w:val="24"/>
          <w:lang w:val="en-US"/>
        </w:rPr>
        <w:t>SOLDI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ORTUNE</w:t>
      </w:r>
      <w:r>
        <w:rPr>
          <w:rFonts w:cs="Arial" w:ascii="Arial" w:hAnsi="Arial"/>
          <w:sz w:val="24"/>
        </w:rPr>
        <w:t xml:space="preserve"> – 3,8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ОСТОЯНИЕ РОС. И МИРОВ. РЫНКОВ НЕФТИ, ПРОДУКТ. НЕФТЕПЕРЕР., НЕФТЕХИМ. И ХИМ.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АЯ ЗАЩИТА - 1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АЯ И КЛИНИЧЕСКАЯ ПСИХИАТР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ПЕДАГОГ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ПРОФИЛАКТИКА И ЗДОРОВЬЕ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РАБОТА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О-ГУМАНИТАРНЫЕ ЗНАНИЯ - 1,2,6,8,9 ЗП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ОЕ И ПЕНСИОННОЕ ПРАВО - 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ЫЙ МИР – 3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ОЦИОКУЛЬТУРНАЯ ДЕЯТЕЛЬНОСТЬ В СФЕРЕ ДОСУГА - 1, 9 ИБО НМ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ЧЕСКИЕ ИССЛЕДОВАHИЯ – 1,2,3,5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Я МЕДИЦИНЫ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НИКА, ПСИХОЛОГИЯ И МЕЖЛИЧНОСТНЫЕ ОТНОШЕНИЯ: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ИСТ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ИАЛЬНАЯ ТЕХНИКА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: ЭКОНОМИКА, ПРАВО, УПРАВЛЕНИЕ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АЯ ЖИЗНЬ РОССИИ – 3,5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ОЧНИК БУХГАЛТЕРА – 2 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ПРАВОЧНИК ДИРЕКТОРА ТЕАТРА, МУЗЕЯ, БИБЛИОТЕКИ, КОНЦЕРТ. ОРГ-ИИ - 8,9 ДИР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ДЛЯ КАДРОВИКА (КОМПЛЕКТ)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КАДРОВИКА - 1,4,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КАДРОВИКА. НОРМАТИВНЫЕ АКТЫ ДЛЯ КАДРОВИКА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ОЛИКЛИНИЧЕСКОГО ВРАЧ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О УПРАВЛЕНИЮ ПЕРСОНАЛОМ + ПРИЛОЖЕНИЯ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РЕДСЕДАТЕЛЯ ПРОФКОМ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РУКОВОДИТЕЛЯ БЮДЖЕТНОЙ ОРГАНИЗАЦ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РУКОВОДИТЕЛЯ ОБРАЗОВАТЕЛЬНОГО УЧРЕЖДЕНИЯ – 5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ИК РУКОВОДИТЕЛЯ УЧРЕЖДЕНИЯ КУЛЬТУРЫ – 1,3,7,8,9 ДИР ЗАМ ЗП  НМО ЭКОН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ОЧНИК СЕКРЕТАРЯ И ОФИС-МЕНЕДЖЕРА – 1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СПЕЦИАЛИСТА ПО ОХРАНЕ ТРУДА - 1,4,8</w:t>
      </w:r>
    </w:p>
    <w:p>
      <w:pPr>
        <w:pStyle w:val="Style1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ПРАВОЧНИК ЭКОНОМИСТА+СПЕЦВЫПУСК "СПРАВ. ЭКОНОМ. В ФОРМУЛАХ И ПРИМЕРАХ" –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ПРОС </w:t>
      </w:r>
      <w:r>
        <w:rPr>
          <w:rFonts w:cs="Arial" w:ascii="Arial" w:hAnsi="Arial"/>
        </w:rPr>
        <w:t xml:space="preserve">(СОВЕТЫ ПОТРЕБИТЕЛЯМ. РЕЙТИНГИ. ОБЗОРЫ. СИТУАЦИИ) – 3,4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ТЕЛЬНОЕ КОНСТИТУЦИОННОЕ ОБОЗРЕНИЕ – 6,9 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Е ПРОФЕССИОНАЛЬНОЕ ОБРАЗОВАНИЕ. КОМПЛЕКТ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Ы И КАЧЕСТВО С ПРИЛОЖЕНИЯМИ - 1,6,9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НДАРТЫ И МОНИТОРИНГ В ОБРАЗОВАН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ИННАЯ МУЗЫКА – 9 Н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КЛО И КЕРАМИКА - 9 ЗП  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TEREO</w:t>
      </w:r>
      <w:r>
        <w:rPr>
          <w:rFonts w:cs="Arial" w:ascii="Arial" w:hAnsi="Arial"/>
          <w:sz w:val="24"/>
        </w:rPr>
        <w:t xml:space="preserve"> &amp; </w:t>
      </w:r>
      <w:r>
        <w:rPr>
          <w:rFonts w:cs="Arial" w:ascii="Arial" w:hAnsi="Arial"/>
          <w:sz w:val="24"/>
          <w:lang w:val="en-US"/>
        </w:rPr>
        <w:t>VIDEO</w:t>
      </w:r>
      <w:r>
        <w:rPr>
          <w:rFonts w:cs="Arial" w:ascii="Arial" w:hAnsi="Arial"/>
          <w:sz w:val="24"/>
        </w:rPr>
        <w:t xml:space="preserve">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МАТОЛОГ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МАТОЛОГИЯ – 2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АХОВОЕ ДЕЛО – 3,4,6,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ОВОЕ ПРАВО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АХОВОЕ РЕВЮ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ИТЕЛЬНЫЕ И ДОРОЖНЫЕ МАШИНЫ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ИТЕЛЬHЫЕ МАТЕРИАЛЫ - 4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ТРОИТЕЛЬНЫЕ МАТЕРИАЛЫ, ОБОРУДОВАНИЕ, ТЕХНОЛОГИИ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А - 4 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УКТУРЫ ГОСУДАРСТВЕННОЙ ВЛАСТИ. ТЕЛЕФОННЫЙ СПРАВОЧНИК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ЧЕСКИЙ МЕРИДИАН – 3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ДЕНЧЕСТВО. ДИАЛОГИ О ВОСПИТАНИИ -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ЕБНАЯ ЭКСПЕРТИЗА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ЕБНО-МЕДИЦИНСКАЯ ЭКСПЕРТИЗА - 2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ЬЯ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ОТЕХ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ЦЕНАРИИ И РЕПЕРТУАР – 3,5,8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ША. КАНАДА. ЭКОНОМИКА - ПОЛИТИКА - КУЛЬТУРА -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ЫРОДЕЛИЕ И МАСЛОДЕЛИЕ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ЮЗАННА. РУКОДЕЛИЕ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</w:t>
      </w:r>
    </w:p>
    <w:p>
      <w:pPr>
        <w:pStyle w:val="Style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РИС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УРЕ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РА И УПАКОВК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 ПАРК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ОРЧЕСТВО НАРОДОВ МИРА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АТРАЛЬHАЯ ЖИЗHЬ –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EN'S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КСТИЛЬНАЯ ПРОМЫШЛЕННОСТ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ОММУНИКАЦ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ОММУНИКАЦИИ И ИНФОРМАТИЗАЦИЯ ОБРАЗОВАНИЯ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НИС + представляет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ЕТИЧЕСКАЯ И МАТЕМАТИЧЕСКАЯ ФИЗИКА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ЕТИЧЕСКАЯ И ЭКСПЕРИМЕНТАЛЬНАЯ 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Я ВЕРОЯТНОСТЕЙ И ЕЁ ПРИМЕН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ОРИЯ И ПРАКТИКА ФИЗИЧЕСКОЙ КУЛЬТУРЫ - 1,5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АПЕВТИЧЕСКИЙ АРХИВ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ПЛОЭHЕРГЕТИКА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HИКА В СЕЛЬСКОМ ХОЗЯЙСТВЕ -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ТЕХНИКА В ШОУ-БИЗНЕСЕ/</w:t>
      </w: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 xml:space="preserve">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КИНО И ТЕЛЕВИДЕНИЯ - 1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МОЛОДЕЖИ – 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АЯ КИБЕРНЕТ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АЯ ЭСТЕТИКА И ПРОМЫШЛЕННЫЙ ДИЗАЙН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УСЛОВ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И И СРЕДСТВА СВЯЗИ. КОМПЛЕК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И ГРАЖДАНСКОЙ БЕЗОПАСНОСТ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И И СРЕДСТВА СВЯЗИ. КОМПЛЕК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ХООКЕАНСКАЯ ГЕ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П ЛАЙТ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П МАЛЫШ – 9 ЗП КХ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TO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SANTE</w:t>
      </w:r>
      <w:r>
        <w:rPr>
          <w:rFonts w:cs="Arial" w:ascii="Arial" w:hAnsi="Arial"/>
          <w:sz w:val="24"/>
        </w:rPr>
        <w:t>/ЗДОРОВЬЕ И КРАСОТА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ГОВЛЯ: КОНСУЛЬТАЦИИ, НОРМАТИВЫ И СПРАВКИ ДЛЯ РУКОВОДИТЕЛ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ВМАТОЛОГИЯ И ОРТОПЕДИЯ РОСС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ДИЦИОННАЯ КУЛЬТУРА - 1,6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КТОРЫ И СЕЛЬСКОХОЗЯЙСТВЕННЫЕ МАШИНЫ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: НАУКА, ТЕХНИКА,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НОЕ ПРАВО – 4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НОЕ СТРОИТЕЛЬСТВО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НИЕ И ИЗНОС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НИЕ И СМАЗКА В МАШИНАХ И МЕХАНИЗМАХ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 ЗА РУБЕЖОМ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ОЕ ПРАВО ("ТП") – 1,6,8,9 ЗП ПЦПИ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ОЕ ПРАВО РФ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ЫЕ СПОР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УРИЗМ: ПРАВО И ЭКОНОМИКА - 5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ИЗМ: ПРАКТИКА, ПРОБЛЕМЫ, ПЕРСПЕКТИВЫ – 1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ИСТИЧЕСКИЙ БИЗНЕС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ЮНИНГ АВТОМОБИЛЕЙ -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</w:t>
      </w:r>
    </w:p>
    <w:p>
      <w:pPr>
        <w:pStyle w:val="Style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КНИЖНОЙ ПОЛКИ: ЖУРНАЛ ДЛЯ БИБЛИОТЕК – 3,8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ОЕ ПРАВО -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ОЕ СУДОПРОИЗВОДСТВО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ГОЛОВНЫЙ ПРОЦЕСС - 6,9 ПЦПИ  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АИНСКИЙ ХИМ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ЬТРАЗВУКОВАЯ И ФУНКЦИОНАЛЬНАЯ ДИАГНОСТИК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ИТЕТСКАЯ КНИГА – 1,2,3,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ИТЕТСКОЕ УПРАВЛЕНИЕ: ПРАКТИКА И АНАЛИЗ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ДОШКОЛЬНЫМ ОБРАЗОВАТЕЛЬНЫМ УЧРЕЖДЕНИЕМ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ЗАЩИТОЙ ИНФОРМАЦИИ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 В НЕФТЕГАЗОВОМ КОМПЛЕКС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ЕНИЕ КОМПАНИЕЙ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ПЕРСОНАЛОМ ("УП") – 1,3,4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ЕНИЕ РИСКОМ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СОБСТВЕННОСТЬЮ: ТЕОРИЯ И ПРАК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ЛОГИЯ – 2</w:t>
      </w:r>
    </w:p>
    <w:p>
      <w:pPr>
        <w:pStyle w:val="Style16"/>
        <w:rPr/>
      </w:pPr>
      <w:r>
        <w:rPr>
          <w:rFonts w:cs="Arial" w:ascii="Arial" w:hAnsi="Arial"/>
          <w:sz w:val="24"/>
        </w:rPr>
        <w:t>УСПЕХИ ГЕРОНТОЛОГИИ/</w:t>
      </w:r>
      <w:r>
        <w:rPr>
          <w:rFonts w:cs="Arial" w:ascii="Arial" w:hAnsi="Arial"/>
          <w:sz w:val="24"/>
          <w:lang w:val="en-US"/>
        </w:rPr>
        <w:t>ADVANC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ERONTOLOGY</w:t>
      </w:r>
      <w:r>
        <w:rPr>
          <w:rFonts w:cs="Arial" w:ascii="Arial" w:hAnsi="Arial"/>
          <w:sz w:val="24"/>
        </w:rPr>
        <w:t xml:space="preserve">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МАТЕМАТИЧЕСКИХ НАУ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СОВРЕМЕННОЙ БИОЛОГИИ – 2,6,9 ЗП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ПЕХИ СОВРЕМЕННОЙ РАДИОЭЛЕКТРОНИКИ/ЗАРУБЕЖНАЯ РАДИОЭЛЕКТРОН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ПЕХИ ФИЗИОЛОГИЧЕСКИХ НАУК - 2,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ФИЗИЧЕСКИХ НАУК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ПЕХИ ХИМИИ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ЫЙ СОВЕТ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ЁТ В СФЕРЕ ОБРАЗОВАНИЯ – 1,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ЕНИЯ КУЛЬТУРЫ И ИСКУССТВА: БУХ. УЧЁТ И НАЛОГООБЛОЖЕНИЕ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Ф</w:t>
      </w:r>
    </w:p>
    <w:p>
      <w:pPr>
        <w:pStyle w:val="Style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Н-КЛУБ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АТЕ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АЦЕВТИЧЕСКИЕ ТЕХНОЛОГИИ И УПАКОВ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ИЗМ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ЬНАЯ И РЕГИОНАЛЬНАЯ ВЛАСТЬ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ЬНЫЕ И РЕГИОНАЛЬНЫЕ ПРОГРАММЫ РОССИИ – 9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В ШКОЛЕ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ЗЕМЛ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И ТЕХНИКА ПОЛУПРОВОДНИКОВ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И ХИМИЯ СТЕКЛ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ПЛАЗМ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. РЖ (С УКАЗАТЕЛЯМИ)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ТВЁРДОГО ТЕЛ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ЛОГИЯ РАСТЕН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ЛОГИЯ ЧЕЛОВЕКА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ТЕРАПЕВТ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ТЕРАПИЯ, БАЛЬНОЛОГИЯ И РЕАБИЛИТ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АЯ КУЛЬТУРА В ШКОЛЕ - 5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ЗИЧЕСКАЯ КУЛЬТУРА: ВОСПИТАНИЕ, ОБРАЗОВАНИЕ, ТРЕНИРОВКА -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ОЕ ОБРАЗОВАНИЕ В ВУЗАХ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КУЛЬТУРА В ПРОФИЛАКТИКЕ, ЛЕЧЕНИИ И РЕАБИЛИТАЦИИ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КУЛЬТУРА И СПОРТ – 1,3,5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АТЕЛ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ОЛОГИЧЕСКИЕ НАУКИ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. РИ. - 1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ОСОФИЯ И СОЦИОЛОГИЯ. БИБЛИОГРАФИЧЕСКАЯ ИНФОРМАЦИЯ - 1,4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ОСОФИЯ НАУК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ХОЗЯЙСТВ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СКИЕ НАУКИ -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ЬМ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ПРАВО - 1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ОВЫЕ И БУХГАЛТЕРСКИЕ КОНСУЛЬТАЦИИ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БИЗНЕС - 4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ДИРЕКТОР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ВЕСТНИК: ФИНАНСЫ, НАЛОГИ, СТРАХОВАНИЕ, БУХУЧЁТ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МЕНЕДЖМЕН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 – 3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ДЛЯ ПРЕДПРИЯТИЙ И ОРГАНИЗАЦИЙ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И КРЕДИТ -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МА. ПРАВОСЛАВНЫЙ ЖУРНАЛ ДЛЯ СОМНЕВАЮЩИХСЯ – 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РТЕПИАНО - 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 &amp; VIDEO - 1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ТОДЕЛО – 3</w:t>
      </w:r>
    </w:p>
    <w:p>
      <w:pPr>
        <w:pStyle w:val="Style16"/>
        <w:rPr/>
      </w:pPr>
      <w:r>
        <w:rPr>
          <w:rFonts w:cs="Arial" w:ascii="Arial" w:hAnsi="Arial"/>
          <w:sz w:val="24"/>
        </w:rPr>
        <w:t>ФУЗЗ/</w:t>
      </w:r>
      <w:r>
        <w:rPr>
          <w:rFonts w:cs="Arial" w:ascii="Arial" w:hAnsi="Arial"/>
          <w:sz w:val="24"/>
          <w:lang w:val="en-US"/>
        </w:rPr>
        <w:t>FUZZ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ОНАЛЬНЫЙ АНАЛИЗ И ЕГО ПРИЛОЖЕ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Х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ХАКЕР</w:t>
      </w:r>
      <w:r>
        <w:rPr>
          <w:rFonts w:cs="Arial" w:ascii="Arial" w:hAnsi="Arial"/>
          <w:sz w:val="24"/>
          <w:lang w:val="en-US"/>
        </w:rPr>
        <w:t>+2CD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 xml:space="preserve">HARD &amp; SOFT+ CD. </w:t>
      </w:r>
      <w:r>
        <w:rPr>
          <w:rFonts w:cs="Arial" w:ascii="Arial" w:hAnsi="Arial"/>
          <w:sz w:val="24"/>
        </w:rPr>
        <w:t>КОМПЛЕКТ</w:t>
      </w:r>
      <w:r>
        <w:rPr>
          <w:rFonts w:cs="Arial" w:ascii="Arial" w:hAnsi="Arial"/>
          <w:sz w:val="24"/>
          <w:lang w:val="en-US"/>
        </w:rPr>
        <w:t xml:space="preserve"> - 4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 HOME (TOP HOUSE) – 9 </w:t>
      </w:r>
      <w:r>
        <w:rPr>
          <w:rFonts w:cs="Arial" w:ascii="Arial" w:hAnsi="Arial"/>
          <w:sz w:val="24"/>
        </w:rPr>
        <w:t>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КО-ФАРМАЦЕВТ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АЯ ПРОМЫШЛЕННОСТЬ Г. САНКТ-ПЕТЕРБУРГ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АЯ ТЕХНОЛОГ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ОЕ И НЕФТЕГАЗОВОЕ МАШИНОСТРО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МИЯ В ШКОЛЕ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МИЯ И ЖИЗНЬ XXI ВЕК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 И ТЕХНОЛОГИЯ ТОПЛИВ И МАСЕЛ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РУРГИЯ. ЖУРНАЛ ИМ. Н.И. ПИРОГОВА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ЛЕБОПЕЧЕНИЕ РОССИИ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ЕБОПРОДУКТЫ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ЗЯЙСТВО И ПРАВО – 3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ЗЯЙСТВО И ПРАВО С ПРИЛОЖЕНИЕМ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ЛОДИЛЬНАЯ ТЕХНИКА. КОМПЛЕКТ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ЛОДИЛЬНЫЙ БИЗНЕС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АНЕНИЕ И ПЕРЕРАБОТКА СЕЛЬХОЗСЫРЬЯ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ОНИКИ КРАЕВЕД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УДОЖЕСТВЕННЫЙ ЖУРНАЛ –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ЖЕСТВЕННЫЙ СОВЕТ – 1,6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УЛИГАН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НИК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ОВОДСТВО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ТОЛОГИЯ – 2,6</w:t>
      </w:r>
    </w:p>
    <w:p>
      <w:pPr>
        <w:pStyle w:val="Style16"/>
        <w:rPr/>
      </w:pPr>
      <w:r>
        <w:rPr>
          <w:rFonts w:cs="Arial" w:ascii="Arial" w:hAnsi="Arial"/>
          <w:sz w:val="24"/>
        </w:rPr>
        <w:t>ЦИФРОВО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ИДЕО</w:t>
      </w:r>
      <w:r>
        <w:rPr>
          <w:rFonts w:cs="Arial" w:ascii="Arial" w:hAnsi="Arial"/>
          <w:sz w:val="24"/>
          <w:lang w:val="en-US"/>
        </w:rPr>
        <w:t>+CD/ DIGITAL CAMERA PHOTO AND VIDEO+CD - 6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– 1,6,8,9 ЗП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И ЗАКОН – 8,9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И ТРУД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РАЗВЛЕЧЬ ГОСТЕЙ – 3,8</w:t>
      </w:r>
    </w:p>
    <w:p>
      <w:pPr>
        <w:pStyle w:val="Style16"/>
        <w:rPr/>
      </w:pPr>
      <w:r>
        <w:rPr>
          <w:rFonts w:cs="Arial" w:ascii="Arial" w:hAnsi="Arial"/>
          <w:sz w:val="24"/>
        </w:rPr>
        <w:t>ЧИП(</w:t>
      </w:r>
      <w:r>
        <w:rPr>
          <w:rFonts w:cs="Arial" w:ascii="Arial" w:hAnsi="Arial"/>
          <w:sz w:val="24"/>
          <w:lang w:val="en-US"/>
        </w:rPr>
        <w:t>CHIP</w:t>
      </w:r>
      <w:r>
        <w:rPr>
          <w:rFonts w:cs="Arial" w:ascii="Arial" w:hAnsi="Arial"/>
          <w:sz w:val="24"/>
        </w:rPr>
        <w:t>)+</w:t>
      </w:r>
      <w:r>
        <w:rPr>
          <w:rFonts w:cs="Arial" w:ascii="Arial" w:hAnsi="Arial"/>
          <w:sz w:val="24"/>
          <w:lang w:val="en-US"/>
        </w:rPr>
        <w:t>DVD</w:t>
      </w:r>
      <w:r>
        <w:rPr>
          <w:rFonts w:cs="Arial" w:ascii="Arial" w:hAnsi="Arial"/>
          <w:sz w:val="24"/>
        </w:rPr>
        <w:t xml:space="preserve"> – 3,8,9 АСУ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HI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/ИНЖЕНЕРНАЯ МИКРОЭЛЕКТРОНИКА - 4,6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"ЧЕРНЫЕ ДЫРЫ" В РОССИЙСКОМ ЗАКОНОДАТЕЛЬСТВЕ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 xml:space="preserve"> – 9 ПЦПИ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"ЧЁРНЫЕ ДЫРЫ" </w:t>
      </w:r>
      <w:r>
        <w:rPr>
          <w:rFonts w:cs="Arial" w:ascii="Arial" w:hAnsi="Arial"/>
        </w:rPr>
        <w:t>В РОССИЙСКОМ ЗАКОНОДАТЕЛЬСТВЕ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ЮРИДИЧЕСКИЙ ЖУРНАЛ 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ИТАЕМ ВМЕСТЕ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ТАЕМ, УЧИМСЯ, ИГРАЕМ – 1,3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НОВОГО В НАУКЕ И ТЕХНИКЕ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ДЕСА И ПРИКЛЮЧЕНИЯ  – 3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Ш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625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4-ШАХМАТНОЕ ОБОЗРЕНИЕ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ВЕЙHАЯ ПРОМЫШЛЕHHОСТЬ – 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HAPE</w:t>
      </w:r>
      <w:r>
        <w:rPr>
          <w:rFonts w:cs="Arial" w:ascii="Arial" w:hAnsi="Arial"/>
          <w:sz w:val="24"/>
        </w:rPr>
        <w:t>/ШЕЙП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ЕФ. РЕСТОРАТОР –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К: ШИТЬЁ И КРОЙ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А ЗДОРОВЬ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А И ПРОИЗВОДСТВО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АЯ БИБЛИОТЕКА – 1,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ЫЕ ТЕХН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ОУ МАСТЕР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ТУЧКА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 – 3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ИЕ СИСТЕМЫ И ПРИБОРЫ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ЧЕСКОЕ ПРАВО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Я - 2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Я  И ЖИЗНЬ - 1,2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Я И ПРОМЫШЛЕННОСТЬ РОССИИ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Я ПРОИЗВОДСТВ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Я ПРОМЫШЛЕННОГО ПРОИЗВОДСТВ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HОМИКА. БИБЛИОГР. ИНФОРМАЦИЯ - 1,4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. РИ.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В ШКОЛЕ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ЗДРАВООХРАНЕН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И МАТЕМАТИЧЕСКИЕ МЕТОДЫ –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ОТРАСЛЕЙ ПИЩЕВОЙ И ЛЕГКОЙ ПРОМЫШЛЕННОСТ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ПРИРОДОПОЛЬЗОВАНИЯ. ОИ. ВИНИТИ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ПРОМЫШЛЕННОСТИ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СЕЛЬСКОГО ХОЗЯЙСТВА РОСС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С.-Х. И ПЕРЕРАБ. ПРЕДПРИЯТИЙ – 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О-ПРАВОВОЙ БЮЛЛЕТЕНЬ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СТ - 3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АЯ НАУКА СОВРЕМЕННОЙ РОССИИ. ИНФОРМ. СБ. ВИНИТ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СТРАТЕ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Й АНАЛИЗ: ТЕОРИЯ И ПРАК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ИЙ ЖУРНАЛ ВЫСШЕЙ ШКОЛЫ ЭКОНОМИКИ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ОЕ РАЗВИТИЕ РОССИИ -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С – 2,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ТЕХНОЛОГИИ И РУСУРСОСБЕРЕЖ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ЕРИМЕНТАЛЬНАЯ И КЛИНИЧЕСКАЯ ДЕРМАТОКОСМЕ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ЕРИМЕНТАЛЬНАЯ И КЛИНИЧЕСКАЯ ФАРМАК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ЕРТ –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СПЕРТИЗЫ И ТЕСТЫ. КОСМЕТИКА И ПАРФЮМЕРИЯ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ИКА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ИЧЕСКИЕ СТАHЦИИ – 4,9 ЗП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КТРО.ЭЛЕКТРОТЕХНИКА.ЭЛЕКТРОЭНЕРГЕТИКА.ЭЛЕКТРОЭНЕРГ. ПРОМЫШ.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МАГНИТНЫЕ ВОЛНЫ И ЭЛЕКТРОННЫЕ СИСТЕМ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НИКА: НАУКА, ТЕХНОЛОГИЯ, БИЗНЕС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НИКА. РЖ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СВЯЗЬ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ТЕХHИКА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ХИМИЯ – 6 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LLE GIRL – 3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 xml:space="preserve">ELLE </w:t>
      </w:r>
      <w:r>
        <w:rPr>
          <w:rFonts w:cs="Arial" w:ascii="Arial" w:hAnsi="Arial"/>
          <w:sz w:val="24"/>
        </w:rPr>
        <w:t>ДЕКОР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ЭЛ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ЕКОР</w:t>
      </w:r>
      <w:r>
        <w:rPr>
          <w:rFonts w:cs="Arial" w:ascii="Arial" w:hAnsi="Arial"/>
          <w:sz w:val="24"/>
          <w:lang w:val="en-US"/>
        </w:rPr>
        <w:t xml:space="preserve"> – 9 </w:t>
      </w:r>
      <w:r>
        <w:rPr>
          <w:rFonts w:cs="Arial" w:ascii="Arial" w:hAnsi="Arial"/>
          <w:sz w:val="24"/>
        </w:rPr>
        <w:t>ОИ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ДОСКОПИЧЕСКАЯ ХИРУР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ЕТИК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КА ЗА РУБЕЖОМ ПРИЛ. К ЖУРНАЛУ ЭНЕРГЕТИК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ЧЕСК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ИЯ: ЭКОНОМИКА, ТЕХН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ОСБЕРЕЖ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ОСБЕРЕЖЕНИЕ И ВОДОПОДГОТОВ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ТОМОЛОГИЧЕСКОЕ ОБОЗРЕНИЕ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ЦИКЛОПЕДИЯ РЫНКА. ПРОИЗВОДИТЕЛИ. ПОСТАВЩИКИ. РОССИЯ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ПИДЕМИОЛОГИЯ И ИНФЕКЦИОННЫЕ БОЛЕЗН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СТЕТИЧЕСКАЯ МЕДИЦИН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НОГРАФИЧЕСКОЕ ОБОЗРЕНИЕ – 1,6,7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ХО ПЛАHЕТЫ – 1,3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Ю</w:t>
      </w:r>
    </w:p>
    <w:p>
      <w:pPr>
        <w:pStyle w:val="Style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ВЕЛИРНЫЙ МИР - 9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ЖНОРОССИЙСКИЙ КРАЙ - 1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ОСТЬ - 6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ОШЕСКИЕ БИБЛИОТЕКИ РОССИИ. ИНФОРМАЦИОННЫЙ ВЕСТНИК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ЫЙ НАТУРАЛИСТ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ЫЙ ТЕХНИК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ЫЙ КРАЕВЕД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ЫЙ ХУДОЖНИК – 1,6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АЯ КОНСУЛЬТАЦИЯ ДЛЯ ВСЕХ – 8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ВЕСТНИК РГЭУ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КОНСУЛЬТАНТ С ПРИЛОЖЕНИЕМ – 9 ЗП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МИР С ЕЖЕМЕС. ПРИЛОЖЕНИЕМ. КОМПЛЕКТ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ОЕ ОБРАЗОВАНИЕ И НАУКА – 6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СТ – 6,9 ПЦПИ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ЮРИСТ-МЕЖДУНАРОДНИК –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AWYER</w:t>
      </w:r>
      <w:r>
        <w:rPr>
          <w:rFonts w:cs="Arial" w:ascii="Arial" w:hAnsi="Arial"/>
          <w:sz w:val="24"/>
        </w:rPr>
        <w:t xml:space="preserve">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СТ СПЕШИТ НА ПОМОЩЬ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Я</w:t>
      </w:r>
    </w:p>
    <w:p>
      <w:pPr>
        <w:pStyle w:val="Style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ДЕРНАЯ ФИЗ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ЗЫКОЗHАHИЕ. БИБЛИОГРАФИЧЕСКАЯ ИНФОРМАЦИЯ – 9 ИБО 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лфавитный список зарубежных изданий</w:t>
      </w:r>
    </w:p>
    <w:p>
      <w:pPr>
        <w:pStyle w:val="Style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540" w:hanging="0"/>
        <w:rPr/>
      </w:pPr>
      <w:r>
        <w:rPr>
          <w:rFonts w:cs="Arial" w:ascii="Arial" w:hAnsi="Arial"/>
          <w:sz w:val="24"/>
        </w:rPr>
        <w:t xml:space="preserve">ARCHITECTURAL </w:t>
      </w:r>
      <w:r>
        <w:rPr>
          <w:rFonts w:cs="Arial" w:ascii="Arial" w:hAnsi="Arial"/>
          <w:sz w:val="24"/>
          <w:lang w:val="en-US"/>
        </w:rPr>
        <w:t>RECORD</w:t>
      </w:r>
      <w:r>
        <w:rPr>
          <w:rFonts w:cs="Arial" w:ascii="Arial" w:hAnsi="Arial"/>
          <w:sz w:val="24"/>
        </w:rPr>
        <w:t xml:space="preserve"> на английском языке – 9 ИО 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ITAL на немецком языке – 9 ИО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UNTRY HOME на английском языке – 9 ИО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SPIEGEL на немецком языке – 9 ИО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CONOMIST THE на английском языке – 9 ИО  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GLISH TODAY на английском языке – 9 ИО  </w:t>
      </w:r>
    </w:p>
    <w:p>
      <w:pPr>
        <w:pStyle w:val="Style16"/>
        <w:ind w:left="5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NGLISN LANGYAGE AND LINGUIS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английск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языке</w:t>
      </w:r>
      <w:r>
        <w:rPr>
          <w:rFonts w:cs="Arial" w:ascii="Arial" w:hAnsi="Arial"/>
          <w:sz w:val="24"/>
          <w:lang w:val="en-US"/>
        </w:rPr>
        <w:t xml:space="preserve"> – 9 </w:t>
      </w:r>
      <w:r>
        <w:rPr>
          <w:rFonts w:cs="Arial" w:ascii="Arial" w:hAnsi="Arial"/>
          <w:sz w:val="24"/>
        </w:rPr>
        <w:t>ИО</w:t>
      </w:r>
    </w:p>
    <w:p>
      <w:pPr>
        <w:pStyle w:val="Style16"/>
        <w:ind w:left="540" w:hanging="0"/>
        <w:rPr/>
      </w:pPr>
      <w:r>
        <w:rPr>
          <w:rFonts w:cs="Arial" w:ascii="Arial" w:hAnsi="Arial"/>
          <w:sz w:val="24"/>
          <w:lang w:val="en-US"/>
        </w:rPr>
        <w:t>ESQUIRE</w:t>
      </w:r>
      <w:r>
        <w:rPr>
          <w:rFonts w:cs="Arial" w:ascii="Arial" w:hAnsi="Arial"/>
          <w:sz w:val="24"/>
        </w:rPr>
        <w:t xml:space="preserve"> - 1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CUS на немецком языке – 9 ИО 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BES на английском языке – 9 ИО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O на немецком языке – 9 ИО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AMOUR на английском языке – 9 ИО</w:t>
      </w:r>
    </w:p>
    <w:p>
      <w:pPr>
        <w:pStyle w:val="Style16"/>
        <w:ind w:left="540" w:hanging="0"/>
        <w:rPr/>
      </w:pPr>
      <w:r>
        <w:rPr>
          <w:rFonts w:cs="Arial" w:ascii="Arial" w:hAnsi="Arial"/>
          <w:sz w:val="24"/>
          <w:lang w:val="en-US"/>
        </w:rPr>
        <w:t>MOSCOW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 – 6,8,9 ОИ</w:t>
      </w:r>
    </w:p>
    <w:p>
      <w:pPr>
        <w:pStyle w:val="Style16"/>
        <w:ind w:left="540" w:hanging="0"/>
        <w:rPr/>
      </w:pPr>
      <w:r>
        <w:rPr>
          <w:rFonts w:cs="Arial" w:ascii="Arial" w:hAnsi="Arial"/>
          <w:sz w:val="24"/>
          <w:lang w:val="en-US"/>
        </w:rPr>
        <w:t>MOSKAU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EUTSC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ZEITUNG</w:t>
      </w:r>
      <w:r>
        <w:rPr>
          <w:rFonts w:cs="Arial" w:ascii="Arial" w:hAnsi="Arial"/>
          <w:sz w:val="24"/>
        </w:rPr>
        <w:t xml:space="preserve"> на немецком языке – 1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LLING STONE на английском языке – 6,9 ИО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IENCE ET VIE на французском языке – 9 ИО </w:t>
      </w:r>
    </w:p>
    <w:p>
      <w:pPr>
        <w:pStyle w:val="Style16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INTERNATIONAL на английском языке – 9 ИО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40" w:right="864" w:gutter="0" w:header="720" w:top="1008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ZamDir</cp:lastModifiedBy>
  <cp:lastPrinted>2007-01-22T16:38:00Z</cp:lastPrinted>
  <dcterms:modified xsi:type="dcterms:W3CDTF">2007-04-25T11:18:00Z</dcterms:modified>
  <cp:revision>338</cp:revision>
  <dc:subject/>
  <dc:title>Cписок литературы</dc:title>
</cp:coreProperties>
</file>